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FILES v1.4  by James Roberts-Thomson  (c) 1989 ASTORSOF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LFILES [{/?} {Security-Leve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[] means include ONE of thes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} delimi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/?' option prints this help-screen, and the 'Security-Lev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programme with the specified security-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-level is used to set the level above which directo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output.  I.E., calling 'ALLFILES 50'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an access level of 50 or less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programme is to output a list of all the file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a Searchlight BBS.  It has only been checked under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for most versions of Searchlight.  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by DOS into a file, and included in a bulletin   (i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&gt; ALL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programme - it is a 'freebie' for all S/L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yright (C) 1989 ASTORSOFT Programming.   Written by J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