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ۻ   ��ۻ ������ۻ �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>
          <w:rtl w:val="true"/>
        </w:rPr>
        <w:t>ۺ ����ۻ   ����ۻ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�ۺ ���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ͼ     �ͼ ������ͼ �ͼ  ��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ۻ    �ۻ �ۻ ������ۻ  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�ۺ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ۻ �ۺ �ۺ</w:t>
      </w:r>
      <w:r>
        <w:rPr/>
        <w:t xml:space="preserve">   ���</w:t>
      </w:r>
      <w:r>
        <w:rPr/>
        <w:t>ɼ 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��ۻ�ۺ �ۺ</w:t>
      </w:r>
      <w:r>
        <w:rPr/>
        <w:t xml:space="preserve">  ���</w:t>
      </w:r>
      <w:r>
        <w:rPr/>
        <w:t>ɼ   �����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ɼ �</w:t>
      </w:r>
      <w:r>
        <w:rPr>
          <w:rtl w:val="true"/>
        </w:rPr>
        <w:t>ۺ ������ۻ �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ͼ��ͼ  �ͼ ������ͼ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menu editor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d by Alon Gin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ch Hik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40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972-9-984-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gingold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enu Wiz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registered MenuWiz , please check MENUWIZ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registration. Writing MenuWiz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number of hours , so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z is a sophisticated menu editor for RemoteAcces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ONLY RemoteAccess 2.0X. It is VERY user friendly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easily find his way around hi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z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imulation lets you 'walk around' the BBS and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you wish to change. Display is exactly like 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ktop of unlimited number of open menu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entry in the menu is displayed as a single line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display selected fields. 4 different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external list of RemoteAccess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upport for multi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upport for RA's Limits, Groups and Nodes lim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HOTKEYS both in the BBS simulation AND the menu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t key of 'Goto/Gosub/Return' commands will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cus on the correct menu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Search &amp; Replace. You can modify all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e languages with one action !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ion of external editors and shell (i.e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or other ANS/ASC/AVT/RIP editor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ontrol over the program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rehens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not complete. It will not explain all of Menu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You may find more information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lling to rewrite/change this document will b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 (and will receive a free registration 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me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Wiz was originaly developed for QuickBBS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s, and later modified for RemoteAcces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QuickBBS at all , since I , as man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shareware world' usually write softwar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and I us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MenuWiz was supposed to get release abo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 &lt;grin&gt;. I'm sorry for all the folks who wai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or MenuWiz that supports RemoteAccess 2.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hasize that the registrations for th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Wiz did not cover much of my development time, so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more profitable sources of incom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Wiz was written using Borland's Turbo Pas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Vision user interface. I would like to say t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is a great environment to use. It gives Menuw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 windowing which allows multiple menus to be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all the people who helped me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sting of Menu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r Tirosh - who help me in troubleshooting many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 Hammer  - who nagged me to get the new versio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some bugs for me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also like to thank Andrew Milner for allowing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moteAccess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Access is a trademark of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problems using MenuWiz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heck such problems and will do my best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SAP. Ideas for new features will be welco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 :    Alon Gingold , 2:405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et      :    Alon Gingold , 73:77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:    gingold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:    Alon Gingold , 100274,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easy. Simply create a subdirectory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there. Make sure you have the 'RA' dos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try to use MenuWiz with RA 1.11. I'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do, but it will certain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have just open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Z.EXE  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HLP - MenuWiz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CMD - RemoteAccess Menu types. This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enuWiz build the type selection menu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dit it and rearrang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make sure to save the origina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you t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REG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enuWiz please make a backup of all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z works great here, but any problem that might caus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enus is not my response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simply run MWIZ. Ignore the error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as not found.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ok , you should see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line you can see the Menu. Each entry in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ssed by pressing Alt and the first letter of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nu can be accessed with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you can see the current active language.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language set in RACONFIG System -&gt; Paths -&gt;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right corner you can se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use. If this number is less then 50000  ,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 memory. Don't try opening too many menu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screen is used for the menu window itsel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close the menu (press the BOX in the lef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window) , move it (press the title 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 the mouse), resize it (catch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it) and scroll in it by pressing on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functions can be done by Keyboard. Check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include the menu Language (meaning the menu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language menu directory) , the Ruler number (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nfiguration of fields that are shown in the window.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s set , at startup, to include all fields), and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o the right to see the rest of the fiel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basics about the use of MenuWiz func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re information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Alt-F1 to switch to the other Rulers (there are 4 ru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the rulers in the Config -&gt; Rulers 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ich fields will be visible in each ruler: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'Type' field will be shown (as the Command number 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) , you can select which othe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, and you can select the visible width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field press ENTER or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accept or ESC to cancel. Fields that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, can also be accepted by click on the OK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ed with a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- The RemoteAccess Menu Type. Pressing ENTE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pup menu where you can chang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opup menu is built from the MENUWIZ.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modify it to fit your needs (i.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- Press Ctrl-A for Automatic execu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- You can use 'X','O','-' or Space to togg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 - Press Enter on the '#' to open a dialog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ll the other limitations o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 - Press Enter on the '#' to set which grou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ab once and the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flags. Use 'X' to tag and '-'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to toggle. Each line is a set of 3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n the left of the line i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e first flag. The number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. You'll probably never us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line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  - Press Enter on the '#' to set which n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un this command. The us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xactly like the Group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line- This field is the text that will be 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Most of you will never use these line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o have a ';' in each line so that R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a CR/LF for each menu entry. New menu ite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enuWiz will always have a ';' in the text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use the text field, you can use the Ru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it from the displ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w, there's no way to modify the col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of the text line. The reason is, that I've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ized it while writing this line &lt;grin&gt;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mostly never used, I'll leav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ugfix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reat features of MenuWiz is it's BB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e Menus as they look to the user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in any menu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EXTERNAL doors can be executed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BBS simulatio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simulation at the currently active menu 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Hotkeys that are defined in the menu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is a goto/gosub/return type, it will op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display it. Other functions will open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unction and it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pace will open the current shown menu.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if you want to simulate in Ascii/Ansi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to use for the simulation , the Flag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imulated Baud rate. Use Alt-U to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 Use the Config -&gt; Simulate to se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bove parameters that will be loaded with Menu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the execution of external doors FROM menuwiz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(assuming you use a registered vers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ange the 'line' parameter in the Config -&gt;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ocal node number you use. Mak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umber that might be used online wh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nter the BBS localy, and copy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rectory where you run MenuWiz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expands some of '*' parameters used for externa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gnores oth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, *D , *H , *! , *# , *X  - Ignored (removed from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 , *S , *U                 - Ignored (removed from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 - Swapping is al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 - Speed. Set to Zero al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- Replaced by the dos 'COMSPEC'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 - First name. Set to 'MEN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 - Last name. Set to 'WI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G - Ans/Asc. Set by the simulate Ans/Asc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 - Node. Replaced by the Simulate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 - Port. Replac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 - Time Left. Replaced by '1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0 - Current file area path. Replaced with 'C: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 - Current Mail area. Replaced with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R - User Record. Assumes the sysop is record zero. Replaced with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t the first menu where the Simulati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 Menu) in the Config -&gt;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can start in simulation mode as soon as it's loa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at up , set the 'Auto Simulate' in the Config -&gt;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external Editors and other shell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nuWiz. You can , by a key press load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load the Ansi/Ascii 'Hot keys display' text 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ext in your menu. MenuWiz will automatical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directory before executing the edit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menus directory before executing othe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the shells in the Config -&gt; External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help about what kind of parameter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&amp; Replac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and replace is a very smart engin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menu items by Type,Data substring, Flags, Sec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It can also search all the open menus on the desktop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a wildcard. The Search &amp; Replace can be execu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s at once. Press Alt-R to enter the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is divided into three parts : The 'Search for'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Replace with' box and the 'Options dialog'. Use OK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SC to cancel. You can set Search f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&gt;  Will search for entries with this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&gt;  Will search for entries that has this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Data field. The replace Data field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all the Data field or only the Sub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&gt; The flags search and replace may be either in RA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 a full match and replace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in-S&gt; Search for this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x-S&gt; Search for this Max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dialog sets the behavior of the search &amp;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 field&gt; If the search included a string in the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 entry is found that has that str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eld (substring) then 'Change only'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Wiz to replace that substring in the fou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tring that's in the replac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ull Replace' will Replace ALL the Dat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und entry with the Replace Data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did not include any string in the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ull Replace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 Search&gt; 'Full match' will only match entrie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s field is EXACTLY like the search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RA match' will match entries who will match eac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'O' that are set in the search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flag that is not set (i.e. '-')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 Replace&gt; 'Full Replace' will replace the enti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with the one in the replac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hange only' will Set or Unset the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with 'X' or 'O' and will leave the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with '-'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s to search&gt; Will set the search to include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menus that are open in the desktop, 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menus that can be selected by a wildcard (i.e.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elect ALL the menus in the menus directory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s Wildcards&gt; This field is only used when 'Wildcards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Menu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nguages&gt; If this will be set to 'All', not only the men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'Menus to search' will be searched 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menus in all other language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a '*' in the 'menus to search' an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Languages to search will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s in ALL the languages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s&gt; 'Case sensitive' - will set a case sensitiv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. 'No-Ask' - will NOT ask to confirm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each entry found. 'Menus No-Ask' will NOT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the search on every menu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ed (If more then one menu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, i.e. Wildcards,Desktop or 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 much as I can get myself to write. Any problem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? and crashes or UFOs ? tell me all about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 Gin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ch Hik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: 2:405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      : 73:77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: gingold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Alon Gingold , 100274,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