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 Columns   version 1.1 (C) SPETER SOFTWARE,  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rip the specified column range from the giv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result to the give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Borland's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STRIPCOL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STRIPCOL start-col end-col in-file o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ontents of the input file "in-file", delet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pecified column range, and then write the resul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-col     a number between 1 and 254 and less than "end-c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col       a number between 2 and 255 and more than "start-co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-file       must be an existing file (name can include a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s in the input file (in-file)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6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-file      must be an valid DOS file-name (can include a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str 10 20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every line of "infile", every character from the 10th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20th (or the end of line if there are less than 20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), and writes the result in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@cad0.arch.unsw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W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