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2AS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hat converts a disk file to .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incorporate the data in your programs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ing character fonts, bitblocks or screens in your 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have a bitblock file called BITBLOCK.DAT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bitblock in your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SUB&gt;DATA2ASM IN=bitblock.dat OUT=bitblock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file called BITBLOCK.ASM, which you may ed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ublic symbols you need.  If you were to assemble BITBLOCK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EXE2BIN, the resulting BITBLOCK.BIN would be an exact dupic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BITBLOCK.DAT; however, the real purpose of DATA2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output source file to your programs.  The example below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block from the screen and saves it as the file BIT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grab_an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fcreate:proc, fput:proc, fclose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</w:t>
        <w:tab/>
        <w:t>halloc: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</w:t>
        <w:tab/>
        <w:t>bitblockbytes:proc, getbitblock: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size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ptr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db 'bitblock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x0         dw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_and_write   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example program assumes that you have an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on defined by the corner coordinates a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bx,x0         ; point to block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bitblockbytes ; calculate byt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too_big       ;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lock_size,ax ; sa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halloc        ; this example allocates the buffer fro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can't do this w/ huge bi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no_memory     ; more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lockptr,bx        ; save near address of b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es            ; 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i,bx         ; ES:[DI] point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bx,x0         ; DS:[BX] points to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getb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dx,filename   ; DS:[DX] point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fcreate       ;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something_went_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bx,ax         ; file handle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di,blockptr   ; ES:[DI] points to bi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cx,block_size ;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f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something_went_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something_went_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;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_went_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up DOS error code, print message &amp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_b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 up a lame excuse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int an error message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_and_write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2ASM source code is included with ASMLIB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