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6.zip - last modified Sat Aug 26 15:43:49 198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6 contents: xt.com - fr.com - vw.com - mr.com - compr1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from version 1.5 are barred - Mark B. 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 four extremely fast utilities that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chores of extracting from, freshening,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s in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 - extractor for zip, lzh, pak, arc, zoo, dwc, md, l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 - freshener for zip, lzh, pak, arc, zoo, dwc, lz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w - file lister for zip, lzh, pak, arc, zoo, dwc, md, l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r - pipe for use with 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were assembled using a86 v3.21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Isaacson for suggestions on optimiz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 usage: xt [-o -u] archive [filename{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 overwrite existing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  unlink (delete) archive(s) after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usage: fr [-c -s] archive [filename{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c  set pak v2.x to use Crush for true-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set pkzip v0.92 to use 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s  set pkzip v1.01 to us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set pak to use Squash for arc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'c' switch may be set as the default by changing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bug offset :0279 from 00 to ff.  The 's' switch may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default by changing the byte at offset :0280 from 00 to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usage: vw archive [filename{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r usage: [cmd seq |] m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phrase 'cmd seq' signifies a command sequenc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vw *.zip' or 'vw new.p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notes for xt, fr, v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extensions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dcards and path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' switch character may be used instead of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witch may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programs must be locat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, fr, and vw return a nonzero errorlevel if an the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yptic usage message may be viewed by entering 'xt', 'fr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w' with no parame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version id and usage message may be view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type n' (where 'n' is the utility name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notes for xt, fr, v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tables in this section lists the progra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nd the switches passed to them.  A dot (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no arguments.  Blanks denote that an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/unzip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or pkzip.exe v1.01, fr defaults to Implode; the 's' swit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kzip to use Shr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or pkzip.exe v0.92, fr defaults to Reduce4; the 'c' swit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kzip to use Shr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xt | xt -o |  fr  | fr -c | fr -s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1.01 |    |       |      |       | -fes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kzip |------|    |       | -fex |-------|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0.92 |    |       |      |  -f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kunzip| both | .  |  -o   |      |       |       | -v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ue-pak files, fr sets pak.exe to use Distil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'fr -c' sets pak to use Cru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xt | xt -o | fr | fr -c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ak  | 2.10 | e  | e /wa | f  | f /cr |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-form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t and vw look first for pak.exe, then for pkxarc.exe if 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 found; fr looks first for pak, then for pk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f pak is used for arc-format files, fr sets pak to use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y default.  The command 'fr -s' sets pak to use Squ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re compatible with arc-format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Crunch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pak.exe and pkunpak.exe can be used by renaming them p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kxarc.ex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xt | xt -o |  fr  | fr -s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ak  | 2.10 | e  | e /wa | f /c | f /s  |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karc | 3.6  |    |       |  -f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kxarc | 3.6  | .  |  -r   |      |       |-vv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and lar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utilities now parse all lzh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utilities now support lz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t and vw look first for larc.exe, then for lharc.exe if l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 found.  Because larc and lharc use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ethods, fr looks only for l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 xt  | xt -o | fr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harc |1.13c | e /c | e /cm | f  |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rc  | 3.3  | e /c |e /c/o | f  |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 and looz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Xt and vw look first for zoo.exe, then for looz.exe if z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first directs zoo to freshen an archive, then to 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lso operate upon bak archives created by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xt | xt -o |  fr 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zoo  | 2.01 | x  |  xSO  | auP: |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oz  | 2.1  | x  |       |      |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c and mdc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pgm  | vers | xt | xt -o | fr | v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dwc  |a5.01 | e  |  ew   | fz |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dcd  | 1.0  | d  |   r   |    |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+----+--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notes fo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wo versions of mr are included: mr_n.com (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vice driver nansi.sys), and mr_a.com (for use with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r_n fully exploits nansi's blazingly fast screen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highly recommended.  Nansi.sys is readily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following discussion assumes one of the two 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een selected and renamed 'mr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r is a pipe similar to, but far superior to,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more'.  It is included here for use with vw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splay when viewing long archive file l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w * |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w test.zip |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w ??.lzh |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r may also be used by itself as a simple text-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r compr1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though mr accepts DOS pathnames, it does not as ye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following commands may be issued at the '--More--'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l' line-by-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h' half-screen scroll (1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f' full-screen scroll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k' keep screen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c' clear screen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'm'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f 'mr' is entered without arguments, the compu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o hang.  Pressing f6 or ctrl-z terminates mr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mr version id and usage message may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mmand 'type mr.com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10  07-05-89  Initial release of x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1  07-11-89  Initial release of fr.com and v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xed parsing of Squashed true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archiver version and switch table to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2  07-20-89  Added support for pkpak/unpak v3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fr 'c' and 's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hanged fr pkzip v0.92 default to Reduc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3  07-27-89  Modified error handling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xed parsing of Packed arc-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4  08-02-89  Added support for pak v2.x and Di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Removed support for pkpak/unpak and 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vers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hanged fr true-pak pak default to Dist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fr 'C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justed fr zoo and looz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5  08-12-89  Added support for pkzip/unzip v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Im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support for all pre-Crunch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hanged fr pkzip default to Implode for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de fr pak v2.x default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fr '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de fr switch letters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justed fr arc-format pak and pkarc/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Optimized utilities for a86 v3.21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16  08-26-89  Initial release of m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support for larc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oncatenated usage message to vers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xed parsing of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de fr pkzip defaults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hanged fr arc-format pak default to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erged fr switch letters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Removed fr switch lett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Reversed fr arc-format pak and pkarc/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justed fr zoo and looz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dded history section to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named any of the supported compressio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rename these utilities, I would be happy to re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with the new names and up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with suggestions or problems. 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ge Corner: 206/643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post: 206/547-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(ibmpro): 72261,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xt, fr, vw, and mr have been extensively test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 have been squashed, I make no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ill do anything right.  Any and all risk of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yours al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