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less otherwise stated, all segment registers are assumed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values (ie: use int86() instead of int86x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100</w:t>
        <w:tab/>
        <w:t>Allocat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0 -&gt;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/16 -&gt;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-&gt;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-&gt; selector - DON'T USE - use dosmemX() instead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his value as the selector for 0x0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-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-&gt; size of larges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101</w:t>
        <w:tab/>
        <w:t>Fre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1 -&gt;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or -&gt;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102</w:t>
        <w:tab/>
        <w:t>Resiz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2 -&gt;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/16 -&gt;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or -&gt;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-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-&gt; max bytes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200</w:t>
        <w:tab/>
        <w:t>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0 -&gt;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-&gt; 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-&gt;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-&gt;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201</w:t>
        <w:tab/>
        <w:t>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1 -&gt;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-&gt; 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-&gt; 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 -&gt;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204</w:t>
        <w:tab/>
        <w:t>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4 -&gt;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-&gt; 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-&gt;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-&gt;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o chain to the previous vector use these op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byte</w:t>
        <w:tab/>
        <w:t>0x2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jmp</w:t>
        <w:tab/>
        <w:t>__old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ra iret is required because some vectors are task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o just after the ljmp.  The 0x2e causes the ljmp to us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205</w:t>
        <w:tab/>
        <w:t>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5 -&gt;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-&gt; 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or -&gt; 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 -&gt; 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hardware interrupts, the only regist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 is set properly is CS.  All other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preserved and reset if needed. 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buffer or issue any I/O or other system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n interrupt handler.  For software handler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 all segment registers are correct and t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I/O or system cal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s that happen while the processor is i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call this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longjmp'ing out of an interrupt handler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in all cases - especially FP excep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300</w:t>
        <w:tab/>
        <w:t>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300 -&gt;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-&gt;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&gt; 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go32_dpmi_regs -&gt;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 -&gt; _go32_dpmi_regs (filled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Values other than zero in CX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301</w:t>
        <w:tab/>
        <w:t>Call Real Mode Procedure with Far Return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301 -&gt;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&gt;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&gt; 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go32_dpmi_regs -&gt;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 -&gt; _go32_dpmi_regs (filled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Values other than zero in CX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302</w:t>
        <w:tab/>
        <w:t>Call Real Mode Procedure with IRET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302 -&gt;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&gt;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&gt; 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go32_dpmi_regs -&gt;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 -&gt; _go32_dpmi_regs (filled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Values other than zero in CX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303</w:t>
        <w:tab/>
        <w:t>Allocate Real Mod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303 -&gt;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_offset -&gt;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_selector -&gt;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go32_dpmi_regs -&gt;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_selector -&gt;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-&gt;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-&gt;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-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304</w:t>
        <w:tab/>
        <w:t>Fre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304 -&gt;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-&gt; 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 -&gt;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-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500</w:t>
        <w:tab/>
        <w:t>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500 -&gt;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[12] -&gt;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 -&gt; int[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buffer int[12]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0] = available memory (core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 = availab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] = available lockab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] = linea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] = unlock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] = available phys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] = total phys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7] = free linea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8] = max size of pag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only [0] is guaranteed to not be -1.  Try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left - 5,0.  Virtual left - 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