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a disassembler that takes assembled/compiled 65c816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Nintendo Entertainment System (SNES), and conver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re-useable source code.  TRaCER was originally writte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c816 realtime debugger, but due to the desire for a decent PC 65c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, it became what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s with PC disassemblers such as DSFX and DISASM v2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X's disassembled results were not easily re-useable by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icks Assembler and x816. Plus, it couldn't handle stack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ch as "LDA ($C8,Y),S" or such simple things as "MVN $01, $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ered me, as I originally learned 6502/65c816 on the Apple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me for the 65xxx series processor. I really *REALLY* h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follow the standard 65c816 syntax that William D. Mens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M v2.0, despite being efficient and having many options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did not run under an MSDOS window via Windows 95 du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And to add to the disappointment, it was horr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totally respect the amount of time and effort put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X and DISASM v2.0, my own desires finally made me give in, and so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at I wrot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Shareware; the Shareware fee is only US$10.00. I feel US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VERY reasonable amount for such a useful and professio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If you find this program useful, please EMail me st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TRaCER, and we'll take thing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rty days, if you have not paid the Shareware fee, you a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RaCER, until the Shareware fee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the Shareware fee, you will recieve an updated copy of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EMail or IRC only) which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seudo-op support (BLT, BGE, JML, TAD, TAS, TDA, TSA, SW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ree-pas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-pas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 vs. data distingu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routine and branch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routin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5c02 (NES) compatibl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ing for NES &amp; SN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816 Assembler compat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binaries, simply type 'TRACER' following b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you wish to disassemble, and press &lt;Enter&gt;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you can use which modify the output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CER [-afipst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: 16-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: Follow REP/SEP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16-bit X/Y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: Skip SMC/SWC 512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: TrueSour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mand-line options are very miniscule right now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re initially disabled; to enable any of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and itself before the filename (e.g. TRACER -s FILE.S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iven a proper binary file, TRaCER will begin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nding all disassembled output to standard out. I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file via standard DOS syntax (TRaCER FILE.SMC &gt;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ignored, but Control-C (^C) may be us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stop TRaC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planation of what each command-line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16-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ccumulator's default size to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 16-bit X/Y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-a, except for the X/Y inde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simple header to inform you what option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/off. Pretty much useless, but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 Skip SMC/SWC 512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kips the first 512 bytes of the file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Super Magicom/Super Wildcard header. Very useful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ning code which has the .SMC or .SW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 TrueSour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Source mode disables the printing of the K/PC (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bank) so the output can be easily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 Follow REP/SEP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disassembler to follow REP/SEP opcod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ccumulator and X/Y index register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, all operands which use immediate values will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s of each register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ource: (assuming A/X/Y are initially 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#$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$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X #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#$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 with the -f option enabled will disassembl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how it is shown above, while DISASM v2.0 and DSF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 (assuming A/X/Y are initially 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A #$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$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X #$FF     ; Error occu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K $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 #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written in Turbo Pascal v7.0, with assembly sub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ultimate in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is perform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 does not support Win95 long file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i've found is in relation to opcode address disassemb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bytes of a file are (in hex) '00 EA 30',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ssemble them into the following code (assuming the $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eviously disassembled op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FFFC: 00 EA         BRK $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FFFE: 30 ??         BMI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 state that even showing a result for the BMI, due to it'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not existing, would be wrong. Others would say that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d the BMI address *SHOULD* be shown (I, as you can see, a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). It's better to show '??' and an address which could b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cieve a run-time error. This "bug" should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and Shareware) release, as I will most likely re-wri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the address trans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ositive there are other "bugs," such as typos and the lik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*PLEASE* EMail me with a description. If you find a disassembl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, but please give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utureone.com/~damag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d Cybernetics home page. It contains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NES, SNES, Genesis, PSX, and other gray-are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Game Gear, Turbo Express, GameBoy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ystalis.com/~yosh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home page; here, you can find just abou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the NES &amp; SNES, plus get some insight on who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ceonline.com/home/thebrain/vsmc/vsm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irtual SuperMagicom home page. It's the best working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've ever encountered, not to mention that i've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nd pieces of the actual project in relation to regi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started out originally as a PC 65c816 debugger (i.e. real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) in early April of 1996. I began to notice that writing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racer would be quite a task, and therefore left the wor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the author of the Virtual SuperMagicom SNE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SNES programmer, I quickly noticed how SNES disassembler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ollow standard 65c816 syntax, nor follow the standard opcode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William D. Mensch, Jr. originally intended. There ar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s 'BLT', 'BGE', nor 'JML' -- they are all pseudo-ops,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pcodes are 'BCC', 'BCS', and 'JMP', respectively. La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other disassemblers felt that the length of a BRK/C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 byte, which is not correct -- i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complaint was that neither DISASM v2.0 nor DSFX had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/SEP following, which allows the disassembler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and/or X/Y indexes during disassembly. TRaCER is the on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the PC, to my knowledge, which incorporates this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ything for the SNES, i'd love to see i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horrible bugs. Just EMail me a copy of your product.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tact me is via IRC on channel #SNES, under the n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Yos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the following individuals who have helped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NES, SNES, and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Rape, Royce, _Tink_, The_Brain, calc, Riff, Gau, minus, dmessi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, Souther, Procyon, DANZiG, Wild Fire, Landy, Geggin of C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of Anthrox, Green Legend of oLD SKooL, LoneRebel, whoot (!!), Nights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rosty, DaRkHaLF, grazzt, and last (but not least), |HeReSY|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goes out to Norman Yen, author of X816. Witho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efficient 65c816 assembler, I don't know where i'd b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