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ES&gt;&lt;SNES&gt;&lt;SNES&gt;&lt;SNES&gt;&lt;SNES&gt;&lt;SNES&gt;&lt;SNES&gt;&lt;SNES&gt;&lt;SNES&gt;&lt;SNES&gt;&lt;SNES&gt;&lt;S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       _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___ ___]____ [_]  ____ | | __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| |~~|  __]| | / ___]| |/ / / 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| |~  | || |___ | |\ \ \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|  |_|   |_| \____]|_|~\_][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   ~~    ~~  ~~~~~ ~~  ~~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NES&gt;&lt;SNES&gt;&lt;SNES&gt;&lt;SNES&gt;&lt;SNES&gt;&lt;SNES&gt;&lt;SNES&gt;&lt;SNES&gt;&lt;SNES&gt;&lt;SNES&gt;&lt;SNES&gt;&lt;S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816 Tricks Assembler Version 2.00 (Bug fix for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4  1000 Miles [Tri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orman_yen@idream.tfbbs.wims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 04-2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dditions and changes to the instructions have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preceding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UBLIC DOMAIN.  The author does not provi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 or warranties in the use of this program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liable for any damage caused by this program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enclosed with this archive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cks Assembler is a cross-assembler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816 assembly into binary for use on the Super Ni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tainment System (Super Famicon) on a PC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someone can produce something on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with this utility is a mystery to me (if you do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embler is based on a previous assembler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called SNES Assembler.  What I've done is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ideas and rewritten the entire assembler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bugs that existed in the old code.  Thi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has a few more abilities over the old on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t has capabilities that are similiar to thos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platforms like the Atari ST and Amiga.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s from other assemblers should be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been successful in converting both SNES Wish '9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DMA Demo to work with TricksASM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few of the technical aspects about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 Assembler is written in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tleast 400KB of conventional memory to run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symbol names is 8192, each symbol can b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nd is stored in uppercase.  Do not use 'A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operations:  *, /, mod, &amp; (and), &lt;&lt; (shl), &gt;&gt; (sh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, -, | (or), 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ly no eror checking is performed on operands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the wrong characters you might get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DM and COP instructions are not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ass 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options available when assembling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$ ... Generate symbol table  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write a text file contain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mbols used with both their hex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... Display assembly       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display the lines as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embled.  Having this off speed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 ... Show forward reference 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ther or not you want to show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ence error during pass 1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 ... Generate source listing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ill generate a complete sour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your file.  Just abou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ted into uppercase,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thing enclosed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... Pad SMC file to 32K    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utilities that handle SMC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r file be a multiple of 3276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r file does not turn out that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encounter problems using som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send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... Send file to I/O port  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ricksASM is done assembling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s occured in the final pass the SM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automatically be sent over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up unit through the parallel por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use of any reset code in your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work with this method of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ing.  I'm working on a solutio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-z ... Internal debugging     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This is basically for debugging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If you find that the assembler freeze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you can try assembling your sour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option on and you will get an outpu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is happening during the assemb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It'll help locate where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locking up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BIN           The raw binary file without the vect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512 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ERR           The error list during the assemb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LST           Source listing as the assembler would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ptional, see Assembling Options 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YM           Listing of all the symbols us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ptional, see Assembling Options -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MC           The executable file you can load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ole backup unit.  This has the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MC file is created the file can be no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280 bytes.  The reason for this is that almost all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port sending utilities extract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ridge information area located in the la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ank.  A utility cannot move to that area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.  As well, the vector tables are also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28 bytes of the first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 most of the basic operators lik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), subtraction (-), division (/) (integer),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cation (*).  On top of those you have you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like and (&amp;), or (|), xor, and mod. 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it-wise operators like shift left (&lt;&lt;) and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assembler is really picky about ord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use parenthesis around the logical and bit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.  For example, say you want to get the high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value $8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X #($8011&gt;&gt;8)&amp;$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ied it without the parenthesis you would of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i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be careful about extra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A small typo can have drastic effe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has very little error checking for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 operand field.  You could get som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f this happens.  (That's why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source listing so you can see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oing wr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Lengths, 8-, 16-, or 24-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er has no way of telling whether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, 16-bit, or 24-bit operand unless you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an operand length with the .B, .W, or .L suffi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 f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W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L for long (24-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add these in, TricksASM will always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smallest length possible. 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was $45 the operand length would be 8-bi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.W to the end of your instruction the oper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$0045. 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A #$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urn out as A9 45 in the sour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A.W #$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urn out as A9 45 00 in the sour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there is no way of telling whether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or emulation mode or if the accumulator/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or 16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xx&gt; = &lt;yyy&gt; . The equate symbol defines what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equal.  Basically it assign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xx&gt; EQU &lt;yyy&gt; &lt;yyy&gt; to the variable/symbol &lt;xxx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or symbol name can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1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Byte =      $80     ;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BAS &lt;xxxx&gt; .... Change the current assembly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or      the value specified for cod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BASE &lt;xxxx&gt; ... relocated to address &lt;xxxx&gt;.  Trick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will pretend any code between th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END pseudo-op is suppose to resid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different address.  You migh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useful if you intend to copy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the work RAM or lower RAM. 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mark the ending of the routine with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statement your code will all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with the wro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; do you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Main    jsr     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jmp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; do you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; b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BASE    $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-       lda     $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and     #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beq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; do you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The assembly listing w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8000                      ORG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8000 20 00 18    MAIN     JSR    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8003 4C 0E 80             JMP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1800                      BASE   $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1800             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1800 AD 10 42    -        LDA    $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1803 29 80                AND    #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1805 F0 F9                BEQ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1807 60          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800E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8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800E      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For the more imaginative programm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could use this instruction for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records.  Just set the base to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create a bunch of variables using DSB,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or DSD.  Assign a symbol as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for the variables and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access something in the record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prop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BASE  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PName   DSB     32      ;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Age     DSB     1       ;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Phone   DSB     12      ;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Sex     DSB     1       ;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List    = 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lda     List+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ldy     List+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You can stack a maximum of 8 bases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 &lt;file&gt; .... Append a binary file to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To be on the safe side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BIN &lt;file&gt; . keep the file you want to append down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size.  Appending files larg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have weird side effe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address pointer.  You can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file name in quotation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n     sintab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bin  sintab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n     "font1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 &lt;xx&gt; ...... Sets the country code locat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The corresponding country for each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&lt;xx&gt; .. derrived from the Magicom File Uploader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v2.3) utility written by R. Bu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llicu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    $00 =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 = USA(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2 = Europe, Oceania,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3 =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4 = Fin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5 =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6 =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7 =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8 =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9 = Germany, Austria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a =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b = Hong Kong,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c =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d = 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     $01 ;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ry 1   ;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&lt;xx&gt; ..... Defines a series of byte valu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address.  You can put a single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B &lt;xx&gt; ...... multiple bytes by separating each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a comma.  You can also enclose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&lt;xx&gt; ....... brackets and ASCII val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   DC.B    'Hello there Mister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D &lt;xx&gt; ..... Defines a series of double wor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that address.  You can put a single d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 &lt;xx&gt; ...... muliple dwords by separating each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a comma.  A dword is 4 bytes long or 2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&lt;xx&gt; ....... you can use text as well but if you do TR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only take each character an exte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out to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W &lt;xx&gt; ..... Defines a series of word valu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address.  You can put a singl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W &lt;xx&gt; ...... multiple words by separating each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a comma.  You can also enclose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&lt;xx&gt; ....... brackets and ASCII values will be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igh byte will be set to $0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ords, if you use text the valu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from two characters, but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extended out to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S.B &lt;xx&gt; ..... Declares a string of bytes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or      variable space.  The byte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SB &lt;xx&gt;        with zeros.  Since variables can on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in RAM this might serve little purp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than for data which is to b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S.D &lt;xx&gt; ..... Declares a string of double words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or      variable space.  The dword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SD &lt;xx&gt;        with zeros.  Since variables can on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in RAM this might serve little purp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than for data which is to b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S.W &lt;xx&gt; ..... Declares a string of words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or      variable space.  The word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SW &lt;xx&gt;        with zeros.  Since variables can on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in RAM this might serve little purp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than for data which is to b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........... Defines the interrupt vector tabl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the last 28 bytes of the first ban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..... vector is word length, in low/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.  There are 6 interrupts you ca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 (ABORT) - Abor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K (BREAK) - Break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         - Co-process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Q         - Interrupt reque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MI         - Non-maskabl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 (RESET) - Rese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set them all to a single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word ALL.  To mark the 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vector definition tabl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ord END.  All vector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value of $0000. 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n your source code no interru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written in the vector table in your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ight want to note that on the 65816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assign interrupt vector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ulation and native mode.  I've mapp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tive and emulation mode vector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.  One exception is that the BRK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ctor share the same value i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g     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  lda     #$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     $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    =     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     =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mi     =      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 &lt;title&gt; ... Defines the cartridge title that is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the header.  A maximum of 20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&lt;title&gt; .. be used, anything more will be truncat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you can see you have your choic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 &lt;title&gt; ... pseudo-op to use.  You can enclose you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in quotations if you want to use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&lt;title&gt; . lower/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     "Galaxy Rang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tle   'Galaxy Rang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&lt;xxxx&gt; .... Sets the starting addres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.  This is the first thing TRAS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d it doesn't find i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will default to $008000 (32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ides using this to establis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you can also force the assemb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 the file all the way up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in the operand.  This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data that is ripped from a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not be relocated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g     $8000   ; start address=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  jmp     Start   ; Start=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g     $8000   ;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            ; program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g     $58000  ; pad fi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$5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  bin     musi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[&lt;xxxx&gt;] .. This can be used with or without 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PAD without the operand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to be padded with nulls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K boundary.  If an operand is use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l between $8000 and $ffff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must be less than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PA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                  ; Start=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Start               ; NextStart=90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                  ; Start=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d     $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Start               ; NextStart=38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SRC &lt;file&gt; .... Append a source file to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or      If you save routines in files by themsel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INCSRC &lt;file&gt; . can use this command to h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included into the file without i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being in the main source code.  You ca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a maximum of 8 source file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each file you will be informed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lines wer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src     snesini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&lt;xx&gt; ...... Defines the version number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header.  The actual value in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&lt;xx&gt; .. one less than the specifie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$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Problems with the extra spaces at the end of a lin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version of TricksASM prior to this one to crash. 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has been fixed and your system should not hang forc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More "blank space" related freezing has been debugged.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this problem after assembling Tic-Tac-Toe from 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Please report any bugs to the email addres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s of Tricks Assembler can be found on 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s BBS at +1-604-733-6432.  We also have a fil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S programming files, demos, and utilities. 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new versions to the famidev site on busop.cit.wayne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SM was made mainly for my use but I've tried t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ies so that other people would b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 as well.  If you find some problems let me k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make it as bug-fre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TricksASM should not freeze on you very often anymore a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found that the main problem was with extra spaces in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blank lines with spaces.  It was stuck in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The bug has been squashed and your source cod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have a smoother time getting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me through the Internet by leaving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n_yen@idream.tfbbs.wims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n_yen@mindlink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catch me on the IRC as 'min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rman 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KA 1000 Miles [Trick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