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��������     �����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   �</w:t>
      </w:r>
      <w:r>
        <w:rPr/>
        <w:t>۲�  ���� 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�� �����</w:t>
      </w:r>
      <w:r>
        <w:rPr>
          <w:rtl w:val="true"/>
        </w:rPr>
        <w:t>ݰ�� ��� � �������</w:t>
      </w:r>
      <w:r>
        <w:rPr/>
        <w:t>۲</w:t>
      </w:r>
      <w:r>
        <w:rPr>
          <w:rtl w:val="true"/>
        </w:rPr>
        <w:t>�� ������ܰ�� �����ݰ</w:t>
      </w:r>
      <w:r>
        <w:rPr/>
        <w:t>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����     �������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����   �</w:t>
      </w:r>
      <w:r>
        <w:rPr/>
        <w:t>߰����   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���� ���������   ����������  ��</w:t>
      </w:r>
      <w:r>
        <w:rPr/>
        <w:t>۲�</w:t>
      </w:r>
      <w:r>
        <w:rPr/>
        <w:t>D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߲��������  ������    ����۲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version 1.0 coded by el gr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dedicated 2 the people who in spite of their low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ant 2 see a huge file. In fact, this is an "argentine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w (hacker's view) or See program. It couldn't be named in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S iN 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GR-LKV10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.EXE     &lt;-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.DOC     &lt;--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.EXE    &lt;-- A file used 2 see some strange ask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&lt;-- The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OW dOES iT wOR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kes a temporary file called LOOK.TMP in the current pa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ccess. So, don't try 2 use LooK in a CD-RoM or a writeprotecte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ou won't be able 2 make the file. You'll have 2 do, 4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LOOK D:\00GLOB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&lt;-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&lt;--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Look is such a silly thing, that it was useless 2 develo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However, here are some clues that may help you when using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lt;-- Go 2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&lt;-- Search 4 a tex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&amp;Down &lt;-- Go 1 lin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&amp;PgDn &lt;-- Go 23 line upper or lower (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&amp;End &lt;-- Go 2 the start or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&lt;--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UGS dETEC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, if you load a file with 24 to 46 lines, the scroll ba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ell. I'm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THER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ust be used in text files. EXEs &amp; binary fil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hat the program dOESN'T accept, as it only gets the firs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uses a minimum of memory because it reads li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n't have all the lines at the same ti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get a fatal error n� X, look 4 the error in the QBasic (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)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AN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hulio 4 helping me at the coding and his intent 4 not using the 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iamond Darrel 4 making the header and the file_id.diz as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amara (my sister) 4 repairing th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REET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r. Infi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Go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ight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i�os Buenos de Ardelia (I like the name of the gro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OU cAN rEACH mE 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of Thieves � Every day 00 to 07 � +54-01-684-0985 � SysOp: Night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Mare � Coming SooN ... (I hope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B 4.5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