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[[  Byte Blender Evo 32Kb 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rst edition converts 6502-Files, ROMs, PRG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tridge-files in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moment the program converts files up to 3278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quires a DOS-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s may easy converted to an ASCII-Dump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lender {filename.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.e. : bblender yourrom.b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ransfered from C64 to the PC are almost 2 bytes lar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image contains the cbm-dos loadaddress. Thi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bytes are easy to strip and convert into the loadaddres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lender {filename.ext} {o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: load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e. : bblender myprog.prg load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mment-function you're able to auto-comment the sour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are integrated in the tool, thus no external fil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important basic, IO and kernal routin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lender {filename.ext} {option} {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e. : bblender meinprog.prg loadadr -c:c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moment only the "c64" parameter is integrated. All lib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/? (bblender /?) you're able to get a help-screen. All critic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(hopefully) handled by the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2 bytes will be translated to the loadaddress,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-header and skipped by the dum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SCII-dump ist stored in the file DUMP.TXT. The second step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ump and rewrites a formatted 'source' to DUMP.AS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ware ! Every runtime this files will be rewritt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rranties ! - This is beta softwa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you like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page          : http://www.cbmhardware.de/byteb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-Mail            : info@cbmhardware.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list (D/E) : http://de.groups.yahoo.com/group/byteblender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