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;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;�MASTER TRACKER 1.1 AKMTRK1.OBJ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�BY [PYRO-FYRE]/ARKHAM 28/02/94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ocument is intended for the experienced programmer with knowled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good deal of assembly and the 386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the documentation for the MASTER TRACKER 1.1 AKMTRK1.OBJ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realise that several ADLIB players exist on the PC but the editors wa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with the routines for using in dem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think the Sound Blaster is not a good device to play several digit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s when you have a slow PC because this system use a lot of ti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M music is quite fast when you use only 4 voices with an ADLIB or SB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ew fast registers of the SBPRO/SB16 and GUS, you can use 9 v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spend a lot of CPU ti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think a demo is more good when you use FM music. I think the only GUS dem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not fantastic without song when you haven't a GUS (arrrg, I haven't g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US) and a simple FM music is welcomm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de and the .OBJ file were writen by [PYRO-FYRE] from ARKH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use this thing as it is though, you will have to code in 100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M. But it could be adapted on other language easilly: my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TRACKER use these routines with a simple BASIC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don't support the new mtr file format used by ARKH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TRACKER 2.0  because it is not ready and use the REAL FLAT MODE!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in real mode then the music file mustn't be longer than 65536 byt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write your music with the versions 1.0 or 1.1 of our MASTERTRA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usic files formats .MTR are compos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'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'FILE FORMAT:     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'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'INFORMATION      | 0050 | MTRACK NOM_MUSIQUE (20 CHAR) 00 (NBVOICES%-1) 00 (NB PATTERN-1) 00 (LENGTH) 01F3 (RESTART)  00000000 (LONGUEUR) + CHR(1AH)</w:t>
      </w:r>
    </w:p>
    <w:p>
      <w:pPr>
        <w:pStyle w:val="PreformattedText"/>
        <w:bidi w:val="0"/>
        <w:spacing w:before="0" w:after="0"/>
        <w:jc w:val="left"/>
        <w:rPr/>
      </w:pPr>
      <w:r>
        <w:rPr/>
        <w:t>'SPEED            | 0002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DEVICE           | 0001 | 0=SPK 1=ADL 2=SBP ;NOT USED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'POSITIONS        | 0256 |</w:t>
      </w:r>
    </w:p>
    <w:p>
      <w:pPr>
        <w:pStyle w:val="PreformattedText"/>
        <w:bidi w:val="0"/>
        <w:spacing w:before="0" w:after="0"/>
        <w:jc w:val="left"/>
        <w:rPr/>
      </w:pPr>
      <w:r>
        <w:rPr/>
        <w:t>'VOICES TYPE      | 0256 |</w:t>
      </w:r>
    </w:p>
    <w:p>
      <w:pPr>
        <w:pStyle w:val="PreformattedText"/>
        <w:bidi w:val="0"/>
        <w:spacing w:before="0" w:after="0"/>
        <w:jc w:val="left"/>
        <w:rPr/>
      </w:pPr>
      <w:r>
        <w:rPr/>
        <w:t>'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'INSTRUMENTS:     | 4096 | (TOTAL BYTES, 64 INSTRU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'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'INSTRUM NAME     | 002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'DATAS            | 0044 | (TOTAL BYTES, 1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'IDENTIFICATION---|------|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   | 0001 | 0001 | IDENTIFICATION: THIS BYTE=02 WHEN IT IS USED OR 00 WHEN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'1� OPPERATOR-----|------|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   |      | 0004B| MODULATOR FREQUECY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   |      | 0001B| KSR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   |      | 0001B| EG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   |      | 0001B| VIB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   |      | 0001B| AMPLITUDE MOD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   |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   |      | 0006B| TOTAL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   |      | 0002B| SCALING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   |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   |      | 0004B| DECAY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   |      | 0004B| ATTACK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   |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   |      | 0004B| RELEAS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   |      | 0004B| SUBSTAIN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   |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   |      | 0001B|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   |      | 0003B|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   |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   |      | 0002B| WAVEFORM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   |      | 0004B| MODULATOR FREQUECY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   |      | 0001B| KSR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   |      | 0001B| EG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   |      | 0001B| VIB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   |      | 0001B| AMPLITUDE MOD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'2� OPPERATOR-----|------|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   |      | 0006B| TOTAL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   |      | 0002B| SCALING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   |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   |      | 0004B| DECAY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   |      | 0004B| ATTACK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   |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   |      | 0004B| RELEAS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   |      | 0004B| SUBSTAIN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   |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   |      | 0001B|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   |      | 0003B|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   |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   |      | 0002B| WAVEFORM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' OTHER BYTES UNUSED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'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'PATTERN          | ???? | ????=NUMBER OF VOICES * NUMBER OF PATTERN * 256 -&gt; MAX=65536</w:t>
      </w:r>
    </w:p>
    <w:p>
      <w:pPr>
        <w:pStyle w:val="PreformattedText"/>
        <w:bidi w:val="0"/>
        <w:spacing w:before="0" w:after="0"/>
        <w:jc w:val="left"/>
        <w:rPr/>
      </w:pPr>
      <w:r>
        <w:rPr/>
        <w:t>'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you can use easilly this new ADLIB player in your demos and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 your mu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: if you encounter some synchro problem when you do some ani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ncrement or decrement the value of the 'PUBLIC SPEED:WORD'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ruption if generaly called 70 times per second as your monit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screens mod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you for new quality production from ARKHA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[PYRO-FYRE]/ARKH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orry for my bad english.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