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 1-32 channels, 1-25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F 1-32 channels, 1-256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T 8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 1-32 channels, MMD0+MMD1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!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, special commands, amiga+linea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ersions are loaded, we aren't as lame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 coding C**** P***** who say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bout these versions although they alread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s they need in XM.TXT coming along with F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so respect global commands concerning spe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slow songs into SPEED METAL like C****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R Chapter 1,2,3,6 and 7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first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talyzer Format (O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mento, Speed, PosJMP, Release, Volume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pport works, not as in C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Format (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MD0+MMD1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AMIGA speed and decimal system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the size of your GUS' RAM with the fa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if you own a 1MB GUS, you  can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*really* intelligent, it does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samples like C**** does. It 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efficient way to 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 -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meant the author to tell 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THREE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fonts to choose from (switch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CFG is used to predefine some settings.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XTC-PLAY.EXE. If any error is encounter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, thi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implemented y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=[0/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how DMA transfer is hand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Poke the data into the GUS - could be very fast on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Use the DMA chip to transfer data - especially f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16 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OS-sensitive : When you use OS/2 there will be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there will be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GAS=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ynchroniz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Synchro is turned off - Could flicker on fas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ynchro is turned on - Could be very slow on slow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SCAN=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scan modules - Use this when you have got LOTS of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to wait until the player got all the na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XTC-PLAY will only read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IT=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you want to get out of the play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Use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Us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UPSCREEN=[0/1/2/3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screen show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Main screen with volume bars, note lines, 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Note dot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Fullscreen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Song message (yes, this is also a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LINES=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e notelines on/off ? On a slow computer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displaying them in real time. Notelines can als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 inside the player with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SCOLOR=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color of the DOS Shell status field. Use 0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the field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COLOR = ForeGround + 16*BackGrou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AULT_PATH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the player switches to at the startup. Use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PATH0-QPATH9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pathes... Use these options to predefine paths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ide the file selector with ALT-0 -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R_PATH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_PATH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_PATH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ARC_PATH=[0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s to the packers... Don't forget to PUT a trailing \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NT=[0/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standard font (all fonts have some additional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"Small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"FAT+UGLY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        Fast volume control: F1 for 8% .. F12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           Move the chann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Togg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Note Lines in Screen 0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ALT-L       Song Message, exit with TAB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..9      Quick path select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Toggle between play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: any *.669, *.AMF, *.DMF, *.DSM, *.FAR, *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MED, *.MOD, *.MTM, *.NST, *.S3M, *.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OKT, *.PTM, *.ULT, *.WOW, *.X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     Pentium fix (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