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the Dual Module Player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.EXE is  a program  demonstrating the 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MI 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STM-files  as well  as Amiga modules (MOD or NST). DMP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 can freely distribute</w:t>
        <w:tab/>
        <w:t>it and I hope you did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N'T USE HIGHER THAN 21kHz ON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U</w:t>
        <w:tab/>
        <w:t xml:space="preserve">      ENABLE UM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[xxx]</w:t>
        <w:tab/>
        <w:t xml:space="preserve">      Force multitasking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have to  give your soundcard's IRQ 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address if DMP fails to find them. If you don't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hen DMP will assume 220h for port address, and 7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Giving  wrong address</w:t>
        <w:tab/>
        <w:t>will hang  your machine,  b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number only stops the playing after a second.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useful if you want to use some other card, than the on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MOD and  NST if it 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Note that you can supply many modulenames and list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ternal limit of 5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klisje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KLISJE.STM,  OCC-SAN.STM, STARS.MOD, INTRO3.MOD  and all .NS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 memory used for module and sampling rate.  Because of the A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t Module Loader  (IML) modules  usually take  10-30% less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 seen a 244Kb module shrink into 151Kb when I loaded it with DMP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, DMP updates fields showing current pattern, row, elapsed tim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mpling rate. Under these fields are four lines showing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rresponding 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mmand is running. The bar simulates a VU  meter on music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shouldn't take it  as  an exact  representation of  the music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H'  bring up a  quick-help showing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pause/res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4      turn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rows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N  E  W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now supports new module format called AMF 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Format), which is actually the same format DMP us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modules using this format tend to be a lot small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STM or MOD format. Remember, that you cannot conve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MF back to STM or MOD! Use M2AMF.EXE to convert STMs 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2/348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14:1510/500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press</w:t>
        <w:tab/>
        <w:t xml:space="preserve">  +358-31-236069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was  created with  Borland C++  3.1 and</w:t>
        <w:tab/>
        <w:t>it is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's routines, so by ordering DSMI interface you could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will  be available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and the price should be around 270FMK (about $70).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ocumentation (printed), OBJ files &amp; libraries for C version, 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rbo Pascal and also some of the source code so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of DSMI. I will release a demonstration packet when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available which will contain more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and its price. It will also have few demos using DSMI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