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  ���    ��� 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     � �   �  �   � �        �� � 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��  �   �  �   � �  �����  �  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     �   �  �   � �   ��� ��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     �   �  �   � �   ��� ��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��  �   ����   � �  �����  �  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     � ��        �� �        �� � 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   ��������  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P�L�A�Y�E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imply the be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.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.................................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.................................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.................................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.................................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.................................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.................................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.................................Sur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.................................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.................................Cubic Player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.................................Intelligent Memory Multiplying (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.................................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...................................Notes, Bu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.....................................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.....................................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.................................A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! Read the following BEFORE using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terial  is  not  freeware.  You  are 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t  without  restrictions for non-commerc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ayment  of any kind may be charged for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 any combination of products  or services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product  without our  authorization  and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ten  license.  Commercial use, 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ial manufacturing on any  data storage med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  distribution  without  the expressed 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 the producer, is strictly prohibited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he data files contained therein may  not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dified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take full responsibility for the oper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and any consequences thereof.  We the cre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accept liability for damages or failur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bic Player (CP) is a music player which play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ormats on several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supports the following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ravis UltraSound / 16bit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ndBlaster / Pro / 16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SS compatible cards /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lay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ollowing music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/NST/WOW, XM, S3M, DMF, MTM, ULT, 669, OKT and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any problems with this product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xt, feel free to contact us. (adresse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case you wanted to run the player under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ll tell you RIGHT HERE that this is NO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ems to work ok with WINDOWS '95. (not tested by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layer does support OS/2 v3. See section 5.3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your time to read this chapter, or you'll mi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 options of Cubic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imply start the player without command line options [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], the player will try to detect your sound devic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specified any files, you will enter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select a list of fil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 you'll most probably find yourself in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: Gener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valid throughout the player. (not in the file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: Very very general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 / ? / H   :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oll with pgup and pgdn or ctrl-pgup/d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 Help window :) is too small press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      :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           : II / =&gt;   (pause and play)  have fun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       : this is a faster version of p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          : advanced dos-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       : less advaned dos-shell... (no top line p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           : fileselector (see. 2.3 for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            : toggle vertical screen size (25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z        : toggle horizontal screen size (80/132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z       : toggle vertical screen size (25/3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esc      : the taboo key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ite useless featur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: Modul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keys you can walk around in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press ctrl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right   : go to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left    : go to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      : go 8 rows up in current pattern (re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own    : go 8 rows down in current pattern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home    : restart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3: Chann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s are displayed in all textmodes. In the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mall box with the channel to let you know whic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ctive at the moment and which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3 channel display modes toggled by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o display: does exactly what it i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mall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ment number, note, volume, effect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ig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ment name, note, note effect, volume, volum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nning, panning effect, effect (written)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note is struck it will be cyan for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e, volume and panning effects are described in 2.2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3.1: Chann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           : changes the size of the chan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/ right : go to previous / 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  / down  : go to prev / next channel with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          : toggle currently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      : sol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2 3 .. 0   : goto and toggle channel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1 .. 0  : goto and solo channel  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q/ctrl-s: turn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4: Vol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are for volume, stereo fx, spe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rranged like the 2nd line on the screen for eas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2 F3        : dec/inc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-         : this lets you adjust the m.vol.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2/F3   : dec/inc the amplifica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takes a little bit of time on sb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e won't take responsibility for your ea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4           : toggle surround (only stereo and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lips one channel, makes the sound surround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nice options for headphones or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 speakers installed, (you can find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how to set them up below) and eve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will only hear it if some of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qual on both channels... (combine it with p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es not work on a GUS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5 F6        : slide panning. panning shifts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middle or exchanges the channels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use headphones, set the panning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between middle and full. it will sound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ch much bet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, .         : finer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7 F8        : slid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*         : fin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9  F10      : dec/inc playback speed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1 F12      : dec/inc pitch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12     : toggle speed and pitch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on, a change in speed also will affect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space    : toggle the amazing 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B on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-backspace : change filter, pretty useless with hig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tes... 3 different filters with increas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B only agai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2       : save the current values for panning,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mplification, filter/FFI, pit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3       : load previously sa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4       : load manufactory default settings /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: 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eviously listed keys are still valid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?   F1  : Help Mode (should be 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: Instrument Mode (2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            : View Song Message (MTM/DMF), keys like in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            : Pattern View (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          : Text Mode Spectrum Analyser (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           : Graphic Spectrum Analyer (2.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           : Scopes (2.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         : Note Dots (2.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           : W�rfel mode, h�h�.. (se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          : EXTENDED MODE... beat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           : Echo Editor (2.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: Instrument Mode  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ual instrument display... a bit more comfortable than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toggle between short and lo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gup/dn :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go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i        : clear instrument used flags...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: Pattern View  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a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indicate the type of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speed commands     (tempo,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position commands  (break, goto, patloop, pat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global vol fx      (set glob vol, glob vol sl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te   instrument effect  (set instrument, p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pitch effect       (porta, vibrato, arpegg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olume effect      (set volume, volslide, tremol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le  panning effect     (set panning, panning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note effect        (cut note, de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/letters indicate the effect, the values are given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: 00-FF in contrast to volumes in most module formats (00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ning: 00-FF from full left to 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nstrument is 00 not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t??       tempo, the number of tick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??       speed, the number of ticks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down??    break pattern and start next one in row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??   go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?       pattern loop: 0 set label, others: loop ?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d?       delay pattern for ?*tempo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??      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??     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??   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own00  continue last glob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te   i??       se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-4...    play note C, oct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       key off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??   set envelope position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C-4...    set porta to note note      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??      pitch slide up   00: cont      (porta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??    pitch slide down 00: cont      (porta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??       row pitch slide up  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??       row pitch slide down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??    pitch slide to note 00: cont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??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right?   vibrato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=?       vibrato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??     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??  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??     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??   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??       row volume slide up  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??       row volume slide down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??      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=?      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??       tremor, does anyone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le  p??    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??   panning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ft??    panning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gt;face&lt;    enable surroud sound for channe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d??       delay, delays anything, usuall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!!??     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??  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??       note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3: Keys in Patter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ace  : toggle auto /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me  : set optimum mode for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number of channels: 32,24,16,8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  : toggle mode (fx on/off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move throug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shift]-tab  : change # of channels,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: Text Mode Spectrum Analyser  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aster computers the spectrum analyser can look a bit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ecause the player does not wait for a refresh when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cay speed is not ye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/ alt-F5   : toggle channel mode (all/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set maximum freq to approximately 30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: Graphic Spectrum Analyser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ind of stripes that are used in voice recog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the vibratos!!! wow.. that's co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 look at guitarsl.mod, armani.s3m and spac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/ alt-F3   : toggle chann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both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mixed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urrently selected chann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g        : toggle between fast and f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set maximum frequency to approximately 3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ctrl-tab : change scale /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: shift-g : The Big-GSA !!!! on amazing 1024x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e wish you a Pentium for this mod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5: Scopes  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imple oscilloscopes for all or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piccy needs an extra 250k of memor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uch you can disable the picture with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alt-F2     : toggle mode (single/all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o        : toggle trigger, starts the out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lar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stretch 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6: Note Do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really look cool, because they use the real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volu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         : toggle between dots, bars, stereo c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ereo do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7: Echo Editor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, now it's here. The ultimate Echo Online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waitet for. Create your own Echos with 8 or 16bit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8 different generators. Or simply pick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s and enjoy your tunes with the glorious sound of Cathedra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chos are only available on SB and GUS MAX/W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       : use the currently selecte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/down : move the echo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el     : delete echo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ins     : store the echo from the edito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 and save the ech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jump to editor copying the curren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: leave echo selector / editor returning to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Keys /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first you have to select how many Operators your ech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in the field OPNUM. Up to 8 Operato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you should define the maximum delay in 0.1 ms.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ffect on the memory requierements of the echo. The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edback FB should be set. The higher the value the more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signal is passed in the generator (the louder and str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will 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type in the delay of the Operators in 0.1 ms and thei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ume (volumes can be negative, that means the samp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last you can choose a name and 8 or 16bit mixing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bit mixing takes more resources, but especially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 16 channels or MIDIs 8bit mixing does not work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to choose 16bit mixing (this has technical reas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lide the values by pressing pgup/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created interesting and new echos o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e echo function feel free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: FileSelector   &lt;f&gt;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way to search and play your favouri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 it scans the current directory for modules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.MOD .S3M .XM, .MID...) and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While you do this, it scans the modules for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umber of voices. This can be very slow on disks and C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op it by pressing ctrl-backspace. If you've found a ni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play it now by pressing return or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list with -&gt; or ins. There is also a quickfind feature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name of the module and the fileselector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(You don't need to complete the name or type i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the name that is most similar to the typ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shed the playlist, hit esc. Remember: retur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selec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: Keys for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, end    : the usu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c123...    : quick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      : play selected module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: leave fileselector, don't interrupt current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    -&gt;    : add mod to list     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    &lt;-    : remove mod from list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ins     : add all mod in current director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el     : clea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toggl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, down: move mod in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, pgdn,  :  (my god, why do i do this?? no one will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, end    :   this feat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backspc : stop reading modu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s        : if ctrl-backspac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z        : toggle 25/50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o        : toggle scramble playlist order (shuffl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ndomly picks the next module from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hint for ?hook: x means on, o off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r        : toggle remov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on removes mods from list when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off puts mods to end of list when play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dles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l        : toggle loop modu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off you sometimes hear the first no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loop... well not really good, bu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:]  wait for v1.0 or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does not affect MIDs at the mome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l be looped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a        : sca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m        : load ol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t        : MOD: command Fxx is always temp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k       : kill the selected file. (also works in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mmand line you can specify the module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very much like the dos DIR command, e.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d:\mods\guitar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\mods\.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give a playlist: cp @d:\mods\favori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aylists can be nested, though this feature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tested extens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t specified any modules or none of them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will start up with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: Usage of Command Line 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options are arranged in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h[n]:  view help screen 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:  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v:  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w:  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l:  2.4.5: Playlist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m:  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switches everywhere in the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set default values with the environment variables C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P.CFG in CP.EXE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always the same, all switches begin with 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of the same group can be put together separated by a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whitespaces in betwe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b -cc0 == -cb,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            : This is a pretty good feature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?            : all the switches b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??         : soundde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 :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 : sb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 : sb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 :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  : sb 16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0 :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0 : Windows Sound System W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US + 16bit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 : GUS MAC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ENTION ! ALL GUS IRQs MUST BE BELOW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???        : por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??         : irq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?          :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?          : 16 bit dma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?????      : sampling rate in Hz or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[-]        : bypass mode [off], bypasses the detect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utines, make sure to set all parameter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          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          : ______, fill in the ga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          : -E-I-G-H-T-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          : -_-_-X-T-_-_-N bit, hint: two of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letter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[+]        : small buffer, if you think the sound outp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ch behind. this could cause trouble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tems, mods with many channels or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[+]        : slow gus upload: if cp hangs when loading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??       : master volume: 0%..1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???      : amplify: 0%..4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???      : panning: -100%..+1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???      : balance: -100%..+100%, default 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[-]      : surround sound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?        : lowpass filter 0.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: ver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: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: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 : 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[+/-]      : channels: short, +:long, -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xx         : text mode: 0: 80x25, 1: 80x30, 2: 80x50, 3: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:132x25, 5:132x30, 6:132x50, 7:132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x         : channel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xx         : instrument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[-]        : turn spectrum analyser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[-]        : turn pattern view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          : display very much! (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x          : startup screen x: o/g/i/a/t/w  (see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[+]        : don't [do] load scope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requires 200k 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5: Playlist / Module Loader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[+]        : don't [do] loop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[-]        : don't [do] scramble playli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[-]        : [don't] remove mods from list if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[+]        : don't [do] sca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[+]        : don't [do] scan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          : [don't] read MODs without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          : the f***in' calming the Sodomist down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kes the MOD loader ignore BPM chang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ing the first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nn         : use nn channels for mi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ath       : path of the gus-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7: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pentium      : fixes the division bug on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: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pretty nice if you have a stereo non-waveta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uy 1,2 or 3 additional speakers, connect them as show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F5 twice and F4 in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try this with the GUS driver, this is a Sound Blaster only Mod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L -           -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+   +-----+-----+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-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M-Speaker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+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+   - ----+---- -   +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L-Speaker        R-Speaker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+  +-------------+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 I             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 -             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1-Speaker      S2-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Micheal Erdmann for this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 cannot be made liable for burning equip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: 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have the GUS patches for midi support. If you haven't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you can find them on many BBSs, they usually come as "GUS-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about 5-6 disks big. GUS users can skip the follow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y, don't mess around with the default.cfg, this can cau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changes to the default.cfg, that refuse to work with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opy of the original one and call it cpmidi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them into any directory,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p.cfg:  (if there is no cp.cfg yet, create it in the c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pPATH    where PATH is the directory of your gus-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di mode, some options are disabled and some will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all midi effects are processed at the moment, so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midis or the gus patches, contact 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: Cubic Player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ubic Player works with OS/2 v3. Simply create a Program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mplate-Folder. Select DOS-Fullscreen from the Session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, it does NOT run in a window.) Make sure to put DOS4GW.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nd CP.EXE as parameter. Cubic Player should now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card is not detected properly, specify it manual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.cfg (See section 2.4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the ONLY Multi-format player that works well with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small clicks or interruptions during task-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y, thats OS/2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ing... running CP with OS/2 may cause random disk writes..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: Intelligent Memory Multiplying (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Memory Multiplying? Well, that's exactly what it tells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rease the amount of GUS-memory when playing large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s with man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BIC-Player can make up to 8MB out of 1MB of GUS-Ram,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ny problem with loading lar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 is enabled automatically when playing on a GUS and low of GUS-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of disabling it, because otherwise your module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 correctly (there're just samples miss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? The first step is to look if any 16bit samp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onverted to 8bit samples, because the quality lo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and 16bit is almost neglictable (If you only have ONE in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 volume 8bit are enough, not for a complete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on CD of course). If the samples now don't fit into GU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tries to crunch the lowest sample. So your HiHa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s that requiere high sampling rates should surviv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runching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US-Player just crunch EVERY sample, not CP. We test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crunch if the tune does now fit into your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ere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: Use of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sable the use of your Co-Processor with the -cf+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ault setting is Co-Processor 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Processor is only used for Fast-Fourier-Calculations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s where spectrum analyser appear (text and graphic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integer calculations are faster (386-486).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for fast Pentiums, because of their new Co-Processor un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lucky owner of a Pentium try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Notes,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: Notes on the Implementation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: old mods without header will not be played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: -Older XMs do not load. (claustr2.xm, shelter.xm)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is completely different and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less I get a description...) Rewrite them with ft2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anyone know exactly how to handle the auto vibrato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: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is are not played 100% correctly all the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cs, docs, docs, please! (but not the standard on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-note-after-a-loop in no-loops-mo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press the &lt;pause&gt; key, the player may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remove this bug, but then there will be another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keystrokes will be missed... hmm, there sure is another way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y GUS does not work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we know, that's because CP can't handle IRQs greater tha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arantly that's not our fault but DOS4GW's. The DOS Extend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ss IRQs above 7 from real mode correctly) As Every GUS ow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IRQ, that is normaly set to IRQ5 in 95% GUSes do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et your second (or MIDI) GUS IRQ to above 7 CP will tak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econds longer to load all the modules and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playing after a few seconds). You can solve this by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LTRASOUND=port,dma1,dma2,irq1,irq2 commman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free IRQ below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IMM may convert very quiet and high pitched samples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: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tter fileselector (cache file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 Audio Spectrum support (no more messages, pleas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was started somewhere in 1993, (was it?) using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SM 3.1, and was used in VEX-intro, which was pres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'94. That version was still quite buggy, but the bug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VEX-tune... In late September '94 I got Watcom C++ v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ed the sources to Watcom's C++ implementaton.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 a user interface, which was worked o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nths. The playback quality was also improved, so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best and fastest module players. It is especi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's what my speed test program told me, a simple loop per ti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no tricks) with multi channel modules that use panning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y other players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quite astonishing, since less than 5% of the player wa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the rest in C/C++. (600k source in C++, 15k source in 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k assembler object code, the rest in C/C++, takes 10 min to compi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ic Player uses Rational Systems' DOS4G DOS extender,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all (or 16M at maximum) your extended /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&amp; Marc Moore / Sou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s Uwe Rumstich / 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la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Beil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on Eagle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yss / 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�-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do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la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body: x-posure's songs want to be played with cp, s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Zomb's Musicbox!!! -&gt; di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J Enjoy's XMs are c00l! (but do not play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-****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on Kissel: clean your area from all those sucker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mic: so sorry for you and your bbs, but i wa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.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P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ertine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nx!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 /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diak / 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PiYou for newer DMF do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e Y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, Pole &amp; Gar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Er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: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erstra�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1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tolt.meyer@hamburg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NET: (Oh man, FiDO-Deutschland ist ja sooo scheis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, 2:240/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MEDIA BBS,  5.2 GB onli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40-677 95 53 [16.8 ZyXEL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FIDO: 2:240/512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SFX: 747:49/400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WOS: 46:4920/11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OA-NET: 123:4003/23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40-675 38 78 [28.8 V.Fast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FIDO: 2:240/512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SFX: 747:49/400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th a special menu for cubic play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with CUBIC-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scal / doj / ?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please vote for VEX-Intro on the Assembly '94 CD-ROM Voting Card (64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