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Z-E-BITZ SOFTWARE'S MUSIC MODULE PLAY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player plays most 4/6/8 channel MOD files (including Nois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cker, FastTracker, &amp; StarTrekke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ment only Sound Blaster cards are supported, b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s will be added eventually (after the music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rede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ther music formats will be supported such as Scream Tracker 3 (S3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und &amp; Music format (DSM) 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(DSP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NOT supported because it is incapable of doing autoinitiali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5 (DSP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rue Creative Labs Sound Blaster 1.5 and compati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in Sound Blaster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(DSP 2.01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 The high speed DMA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will never be supported (e.g. 44.1 KHz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(DSP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 The high speed DMA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(DSP 4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45454 Hz. This will eventual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16-bi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32 (DSP 4.xx + EMU800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45454 Hz. This will eventual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16-bit stereo sound. In the future hardware mix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one command line option can be used with BBZ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#####   This allows you to pass a preferred sampling rat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not specify a sampling rat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, specified above,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o leave the sampling rate at the defau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will give you the best quality playback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Sound Blaster cards (SBPro and earlier)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be set up so that correct detection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occur.  Newer cards like the SB16/AWE32 don't need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cause their parameters can be retrieved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SB16/AWE32 cards when the computer is booted 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th SB16/AWE32 cards may have noticed that they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some programs when their computer is booted bar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settings on the sound card haven't been initialised yet. BBZ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the sound card hasn't been set up, and will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EATURE WILL NOT WORK IF YOU HAVE A PLUG'N'PLAY SOUND C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your Plug'N'Play manager is installed either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IDE BBZ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from the main screen while running BBZ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H, h     -  bring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-  shows sound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name, length, default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F4       -  brings up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uses a file mask of *.MOD and F4 use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nside the file menu you can move arou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, down, page up, page down, home, and end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qui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white in colour and directories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enter key on a directory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pressing the enter key on a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le to be loaded.  If loaded successfully, the s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yed.  Directory listings are cached in mem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eading the same directory (faster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p         -  pauses the currently playing song (NOTE - hitting the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keyboard will not pause the song, it will ju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 d         -  shells to DOS (make sure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c         -  clears any mark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ed sample is one with an asterisk to the lef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A red asterisk means that the sample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, a green asterisk means that the samp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i         -  shows general hardware information such as the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eed, sound card settings, protected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 used by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, -&gt;       -  the left and right arrow keys will jump one ord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song (left goes back, right goe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-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=         - 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g         -  brings up graphical scopes screen (runs in 640x480x1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not work on some systems so try loading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armichael                           Bru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sk Place                                74 Ardarg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S A.C.T. 2606                          SUNNYBANK QL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1 6 2851055                              +61 7 3216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c@defcen.gov.au                       b.williams@g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ZPlay runs in protected mode and hence needs a DOS extender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32 extender created by Adam Seychell (s921880@minyos.xx.rmi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has the following features which we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ies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tected Mode Interface (DPMI v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trol Program Interface (VCPI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Specification (XMS v2.0 and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d memory enabling a tru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/close/create/read/write/chdir/r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s for interfacing with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extender size is just 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with a debugg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4 gi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extender has various other features which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 from all good FTP sites and BBS'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e know of i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etings are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usa 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tist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c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iscuits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galator ][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hobia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cum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   (for grea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 / JL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coders &amp;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hat we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