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D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ct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umblin / Bodies In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ntroduction to 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Guidlines for 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rash Course in Mak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History and Future of 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dditional mouse support for selecting points that mak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sca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some cosmetic touches her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shows a logo object at beginning (if its in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roduction to 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 is our vector editor.  We created this tool to easily (??)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light-source shaded polygon objects for use in our demos. 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had in mind was some sort of editor that would allow u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inds of objects as, manipulate them, and instantly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tell you up front (this is Tumblin at the keys),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best editor, nor does it have lots of cool features (yet :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better luck creating objects in some other kind of ed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ound kinda dumb, but when I started creating this editor, I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experience in using any other 3D modeller programs (eg. 3DS, Mo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So when I made this thing, I only had my own concept of how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bjects interactively in this manner, and wasn't sure how I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  Well, after some time and experimentation, I came up with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"vector edi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s take a look at how to use 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Guidelines for 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in which you go about constructing 3D object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rst you create all the "dots" (or vertices - where the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will join) in the object.  (actually, you don't have to create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t this stage, or any other stage, just enough to get you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yourself a rough outline of your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econdly, you switch to either Wireframe Mode or Polygon Mode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x highlighting (you will see why in a minute), and begin jo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to make polygons by repeatedly invoking the "Create Polyg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you do this step is you type in how many vertices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polygon, and then click on the "dots" that make them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You must select them in counter clock wise order, w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isible side of the polygon.  You do it this way so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backface removal" can work correctly.  The rendering softwar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to decide whether the polygon will be visible or not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draw polygon that you can't see... its too slow)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of the vertices for your particular polygon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rt with the colors listed on it.  Type in the color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use.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have a need to rotate the object around so that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"see" all the polygons' visible sides.  Some times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zoom in" on the object to get better access to vertices that may b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next, the most important part... the key commands tha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do its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n't noticed already, VED is, at present, almos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n.  This means that you are going to have to learn som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do all the different commands.  But don't worry, they are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  Most of them are chosen because of the name of their function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what it is that you are trying to do, and you'll co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key stroke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different key commands and what they are for (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them in [] characters to make them stand out as the actual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hit to make them wor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on the keypad are used to move the dots aroun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key must be tured on. 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o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v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ov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s in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ves towar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-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will bring up the file menu, where you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object, load in a new object, save your current object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(so you can do some temporary task and the return), and l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ast, quit out of 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- Mod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more important keys.  It lets you change from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es: dot mode, wireframe mode, and polygon mode.  Dot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object's dots (or if you like, vertices).  Wireframe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object with straight lines that bound each polyg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line removal in this mode.   Its great for helping you adj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dot positions or for "debugging" your objects.  Polygon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r object in fully light-source shaded solid filled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 - Chang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will let you select which side of the object you want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ts you look from above, below, left, right, front, and back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tool for helping you position your vertices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get a bit cluttered up.  It also helps out when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ook sy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] -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sk you a few questions about what you want enabled or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.  It will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 on/off the information panel accross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 on/off the visibility of the vertices (ie.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 on/off polygon highlighting (highlighted polygons are always pur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 on/off the visibitlity of the vert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ggle between coarse or fine do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are y,n,n,n,y 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- Next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next defined dot (vertex).  It will cycle through all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- Previous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previously defined dot (vertex).  It will cycle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that have been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- Create new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new dot (vertex)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- Erase current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rase the current dot, and the previously defined do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ot.  WARNING: make sure you do not delete d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ttatched to a polygon, because it could crash the system (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- Erase all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rase all the dots in the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- Next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next defined polygon.  It will cycle through all th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currently defined.  This won't help you very much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olygon highlight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- Previous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previously defined polygon.  It will cycle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that have been currently defined.  This won't help you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the polygon highlight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- Create new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new polygon.  You will be asked to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that will be in the polygon.  Then you must enter the vert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unter-clockwise order when the polygon is viewed from the visibl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make sure you enter the correct order, or you could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sorry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 - Undo current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rase the current polygon, and the previously defined polyg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current polygon.  This will only undefine the polyg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will still remain in your object.  Use this one if you screw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d C (create polygon) and managed not to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, [y], [z] - Turn on rotation on x, y, z  axi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, [Y], [Z] - Turn off rotation on x, y, z  axi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- Turn on all three axis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 - Reset all rotation angles to 0 and turn off all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] - Move object away from you (along the z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&gt;] - Move object towards you (along the z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.] - Reset the object to default distance (z=ori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- Sca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lets you scale the object by multiplying all of its dots by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you must enter must be a value that is positive and can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So if you entered 2.0, you would have increased the object to 20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size, if you entered 0.5, you will have shrunk the object to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urrent size.  Note, that if you did the above scaling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you would end up having the object restored to it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rash Course in Mak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here is how you could make a simple cube right after you ru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"ved11" to execut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it a key after the title appears to begin your edi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hit "o"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nswer the questions in this order: y,y,n,y,y  (this mea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panel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dots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vertex numbers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gon highlighting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arse dot movement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now move the point to a corner with your keypad's arrow keys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-Lock is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press "c" to create a new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repeat steps 5 and 6 until you have all 8 dots positioned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o make it look like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now press "C" to create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press "y" to answer the question "do you want to create a polyg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now position your mouse cursor over the dot and left cli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repeat step 10 by clicking on the dots that make up the polyg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counter clockwise order*. 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once you have selected the last vertex in the polygon,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list of colors... type in the color you want to assign to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repeat steps 8 through 12 until all of the polygons are connec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have to spin the object around to make all of the sid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see section 3 for instructions on how to do th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save the object by pressing "f" for file menu and then select "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e object.  Then just follow the on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etty simple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,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Sznober (aka Tumblin / Bodies In Mo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lin@m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sign and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Galbraith (aka Rush / Bodies In Mo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5oa@jupiter.sun.csd.un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l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Goguen (aka Lord Feff / Bodies In Mo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d9@spitfire.un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the following products to produce this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6.1 graphics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Paint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ublic domain source code and tidbits of information from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p, th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 uses a very simple file format that I call .V10 (standing for VE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).  I will describe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binary format, and contains only integers.  Here'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orm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t tells you how many vertices are i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ries of ints is a list of all the vertices.  They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3 ints and represent the x,y,z coordinates of each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xt int tells you how many polygons are i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ries of ints is the polygon definitions.  Repeat the fo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oly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t is the number of vertices in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llowed by a list of which of the vertices make up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.  They are simply indices into the list of vertex tripl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counter clock-wise order when the polygon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last int in the polygon definition is the color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  Here's a little example of a 3d cube to clar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m using a coordinate system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to +x =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z to +z = bottom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y to +y = inside screen out into you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the editor, you use this coordina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to +x =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y to +y = bottom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z to +z = inside screen out into your 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                 | number of vertices i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+200,-200,+200,      | vertex 0  (x,y,z)    (left top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200,-200,-200,      | vertex 1  (x,y,z)    (left bottom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200,-200,-200,      | vertex 2  (x,y,z)    (right bottom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200,-200,+200,      | vertex 3  (x,y,z)    (right top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200,+200,+200,      | vertex 4  (x,y,z)    (left top fr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200,+200,-200,      | vertex 5  (x,y,z)    (left bottom fr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200,+200,-200,      | vertex 6  (x,y,z)    (right bottom fr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200,+200,+200,      | vertex 7  (x,y,z)    (right top fr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0,1,5,4,  1,     | polygon 0: 4 vertices, ... , color 1  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4,5,6,7,  2,     | polygon 1: 4 vertices, ... , color 2   (fr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7,6,2,3,  3,     | polygon 2: 4 vertices, ... , color 3  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3,2,1,0,  4,     | polygon 3: 4 vertices, ... , color 4   (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0,4,7,3,  5,     | polygon 4: 4 vertices, ... , color 5  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5,1,2,6,  6,     | polygon 5: 4 vertices, ... , color 6  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lors are dependant to the editor, you will have some co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f you want to use colors other than the ones that VED 1.0 uses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difficult as it se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up,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 are the calculations that are performed on each vertex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screen (in pseudo code, and assuming you're using a mode-x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40x256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otate around x-ax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_z = old_y * cos(x_angle) - old_z * sin(x_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_y = old_y * sin(x_angle) + old_z * cos(x_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_x = old_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otate around y-ax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x = work_x * cos(y_angle) - work_z * sin(y_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z = work_x * sin(y_angle) + work_z * cos(y_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_x = temp_x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_z = temp_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otate around z-ax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x = work_x * cos(z_angle) - work_y * sin(z_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y = work_x * sin(z_angle) + work_y * cos(z_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_x = temp_x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_y = temp_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oject and convert to screen coordina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_x = (work_x / (work_z - 1024)) * 256 + 1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_y = (work_y / (work_z - 1024)) * 256 + 1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History and Future of 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econd release of VED, now in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ange was in the way in which polygons are created.  I go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always having to type in the vertex numbers and though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ather cool and simple just to be able to move a mouse curso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x and click on it.  I think I have come up with a wa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ess cumbersome.  There is just one problem... if you selec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twice or get them in the wrong order, things can screw up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computer.  I know that there are many things in here I could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and optimize.  I just have to get around to doing it.  Perhap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as much of it mouse driven as possible... it seams to hel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one so much faster.  I have some neat ideas for a whole new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sure of what will become of VED.  We may release som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.  Perhaps we will release a more powerful version with lots of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stles.  Maybe even a superior object file format.  Who kn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umblin, Rush, Lord Feff, N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odies In Motion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