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Kolor! * -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nsi draw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Keith Miller and Cat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lor! was written to help the artist create non-standard pattern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with TheDraw.  Using key set 6 and function keys 1, 2 and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or! mixes  all possible  foreground and background colors.  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 that is displayed on your screen makes it easy for you to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number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lor! is a  TSR utility.  By  pressing the 3  hot keys you can 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to Kolor! while using Th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Kol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e  Dos prompt  type Kolor!.  It will load itself into memor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hot keys, Ctrl-Left Shift-D, to activate it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Kolor!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or! is not capable of removing itself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.Com  and  Release.Com are  two TSR  management utiliti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 download from bulletin board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ark.Com before you load Kolor!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ish to remove Kolor! from memory, run Release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not  have the TSR management utilities you will need to re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omputer to remove Kolor!  from memory.  If you  would lik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SR management  utilities  you  can call  The Alternate Choi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m as TSRSRC25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unction keys 1, 2 and 3 of key set 6 are the 3 keys  that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oduce  variations of the main color set.  To activate  key set 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press alt and F6 simu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 are overwhelmed by  the program and must do something to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 gratitude,  consider  a  five  dollar  (or more!)  donation.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, send your donation, comments and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3610 N. Scottsdal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10-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sdale, AZ  85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ternat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2) 788-0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4 hours a week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 may freely pass  this  program  along to your  friends or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so as long it is not tampered with in any way, form o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use this program at your own risk. Keith and Cat Mill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or will not be held responsible for allegded damages or injuries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urred to  property or health (?) if you  decide to use this 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was  released in  properly  working order and 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Draw written and distributed by TheSoft Programming Serv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n E. D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lor! was written by Keith and Cat Mi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