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 Colly Maker Thing v1.2 by Bleak                                 * DOC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d through this, it isnt long!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hipped up this dealy when I was making a logo colly for a mis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.. it's simple really.. all you need i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Y.EXE - self explanatory (run this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Y.LST - contains a list of filenames to put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at wa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lamens, this is what a COLLY.LS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nj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ts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myansi\f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tst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dg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dmv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nsi\difpa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le checking fixed in this version :) No more run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nsified.. with + option to add ansis to an existing c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! difficult.. pardon my sarcasm but it's just simple :) Oh yeah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ave your ansis so they DO NOT clear the screen and a lin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(personal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 extra space is added at the BOTTOM and TOP of each ansi.. plus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ich of course you'll go into aciddraw and touch up later :)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 between log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-x cut here x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OLLY.EXE it takes the list of files in COLLY.LST and throw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into one file which is specified on the command lin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. now all the ANSIs in COLLY.LST are in a big file like BK-0396.A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y for science!  er ok.  This thing _shouldn't_ fuck up..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so make backup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LY.LST and output the ansis to a specified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Y.EXE BK-039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LLY.LST and add a single ansi to your large c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Y.EXE BK-0396.ANS +BK-MIST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breaks your computer, you get to keep all the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