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dESiRE dOCUMENTATION!)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���� ��� ������� ��� ������� ����� ������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۲���  ����� ����  ����� ���� ����� ����� ���� �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� </w:t>
      </w:r>
      <w:r>
        <w:rPr/>
        <w:t>۲��� ������ ���� ������ ���� ����� ���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۲��� ������ ���� ������ ���� ����� ���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sQz!� </w:t>
      </w:r>
      <w:r>
        <w:rPr/>
        <w:t>۲��� ��۲�� ���� ������ ���� ����� �۲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>۲��� ��۲�� ���� ����������� ����� �۲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</w:t>
      </w:r>
      <w:r>
        <w:rPr/>
        <w:t>۲������۲�������������� ���� �������۲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۲��� ��۲�� ���� �۲��� ���� ����� �۲�� ���� ���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۲�� ���� �۲��� ���� ����� ���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۲���� ����� ������ ���� �۲��� ���� �۲�� �����</w:t>
      </w:r>
      <w:r>
        <w:rPr/>
        <w:t>s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۲��� ���� �۲�� �����</w:t>
      </w:r>
      <w:r>
        <w:rPr/>
        <w:t>q����� ��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۲��� ���� �۲�� �����</w:t>
      </w:r>
      <w:r>
        <w:rPr/>
        <w:t xml:space="preserve">u����� 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����� ���� �۲�� �����</w:t>
      </w:r>
      <w:r>
        <w:rPr/>
        <w:t xml:space="preserve">i����� 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 ����� ������ ���� ������ ���� �</w:t>
      </w:r>
      <w:r>
        <w:rPr/>
        <w:t>۲�� �����</w:t>
      </w:r>
      <w:r>
        <w:rPr/>
        <w:t>z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 �����  ����� ����  ����� ���� ����� �����</w:t>
      </w:r>
      <w:r>
        <w:rPr/>
        <w:t>z����� ���� 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�� � ��������� ����� �����</w:t>
      </w:r>
      <w:r>
        <w:rPr/>
        <w:t>y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 boardsystem version 1.2c By 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Contents)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How To Register The dESiRE BOARDSYSTE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dESi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Install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Configur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Running dESiRE under Quarterdeck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Setting up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How to install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How do CFG-files work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How do CMD-files work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How to ad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How to add menusets/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How to ad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Default dES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dESiRE Configuration 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dESiRE MCI-Cod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dESiRE Text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. Introduction)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he dESiRE Boardsystem developed by x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is a fully configurable, versatile &amp; easy-to-use bo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99% compatible with System Express(tm). All exis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oors run under dESi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 boardsystem consists of many features which makes 'usin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un. We did as much as possible to let you enjoy running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regarding the dES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by E-mail or call the dESiRE WHQ [+31-765-6007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2. How to register the dESiRE BOARDSYSTEM!)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SiRE gives you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iRE is a versatile boardsystem for the IBM PC with m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futu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get a *complete* bbs package in different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with many utilitie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get *LIFETIME* support and no charge for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SiRE is supplied with a Borland Pascal 7.0(tm)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olkit to develop your ow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dESiRE will be supported by the major utils co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SiRE is System Express(tm) Compatible which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a huge collection of do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ESiRE is relativly *CHEAP*. It isn't worth not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dESiRE will adapt to future demands for board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SiRE will be supplied with several userbas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sy tranfer from another system t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dESiRE c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WORLD WIDE registration:  Only 33 US Dollars!! (Postage Ex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registration in HOLLAND:  Only 55 Guilders     (Postage In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t the registrationform from the dES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l it out and rename to &lt;handle&gt;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- Call the dESiRE WHQ [+31-765-600-7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load the registration form as private uploa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 back in 3 days and you will receive further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to make your payment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- E-mail 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ste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3 days after we received this registration form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you where to send your paym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ceiving your payment we will send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dESiRE BOARDSYSTEM. There are a few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WORLD WIDE Mail:   Add   3 US Dollars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6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E-MAIL:   No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3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CALLING THE dESiRE WHQ:   No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3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eive an update for dESiRE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get in touch with the dESiRE WHQ [+31-765-60072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xroads@stack.nl and state your pers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ndle,your registration code, how to rece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dESiRE by Mail costs 3 U.S. Dollars for pos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receiving the payment for postage the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dESiRE by E-Mail or downloading from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free!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2.1 WARNING!)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gistration costs are as low as possible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f this kind compared to other boardsystems, we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to believe we should reject every user of a hacked or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ESiRE. Therefore we warn every user of such dESi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ed dESiRE versions do *NOT* work. If people think they d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We do not take *ANY* responsibility what so ever for system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iles, system faults or upset users when using a cr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version of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illegal copy or cracked version of dESiRE should not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3 dESiRE Features)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    :   dESiRE BBS Software Package Version 1.2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feature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UART and Fossil Communic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ultinode up to 255 Nodes under Multitasking enviroments such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qview, Windows 95, Windows NT or other system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Configurable 'Look' using different menuse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xample menusets are supplied with this package and can easily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hanged using the supplied MENUSET edito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QUICK Installation Program INSTAL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System/X Compatible. All Doors &amp; Datafiles for System/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n be used with dESiRE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ax recognition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Fun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configurable command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Supplied with ZMODEM,HYDRA &amp; SMODEM! thus supports full dup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le transfer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Global Download. Download files from any conference anywhere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BBS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In-Archive File Viewing/Downloading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les can be downloaded and viewed from within archive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reeleech Handling. Sysops can easily set different kind of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ree for download to certain us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utorewarding Conferenc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ertain File Conferences can be set to AUTOREWARD which me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very file uploaded in a conference can be rewarded automaticly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Both built-in configurable split-screen chatter and line-chat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Online &amp; Offline Even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NY Door or Program can be executed at any time of a da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You can even let dESiRE wake you up using the CD-Player even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Ring warning during local log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Global sysop-show-text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Different statistics ba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Editable stacked command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Uses MCI-Codes in textfil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any fast&amp;easy sysop key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Logoff before posting uploaded fil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utomaticly adding of file descriptions in archives without o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n version 1.2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 screen message edito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essage uploading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base function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Works with securitylevels and different conference access leve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Optionally user specific command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iting-For-Call Screen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Enhanced WFC-Scree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Configurable Color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Built-in CD Play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Programmer's Toolkit for Borland Pascal 7.0t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Supplied with different Menustyles with Ansi&amp;Ascii's designe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fferent ascii&amp;ansi artist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Menusets are totally configurable using the MENUSET.EXE edi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PCBoard(tm) to dESiRE userbase convert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PCExpress(tm) to dESiRE userbase convert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Fully System/X compatible. 1000+ Doors&amp;Utils already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 Global Download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files can be downloaded in any conferenc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n the system. Files which are being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-command or the Flag-prompt in commands like 'Z','N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wnloaded from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ownloaded from a certain conference are treat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at conference. This means that the usercon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are updated correctly for each conference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original FILEFLAG.x which can still be used by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X, we introduced a GLOBFLAG.x which contains *FULL*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s on the system. These files are modified/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A'-command (by storing the full path name which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ering full paths with 'A' is DISABLED!, so no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an be entered (e.g. C:\DESIRE\DATA\USERS.D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Flag prompt' in 'F','N' and 'Z' have the same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A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2 Free File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iles are files which a user can download without h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&amp; Download statistics changed. A user can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files as long as his maximum bytes a d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FREEFILE.TXT in a conference (e.g. C:\DESIRE\CON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any filename (Wildcards accepted) that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FREEFILE.TXT in the BBS-data dir (e.g. C:\DESIR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any filename (Wildcards accepted) that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every conferen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E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all XRD*.ZIP files to freeleech in a conference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3 In-archive View/Downloa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andard dESiRE command 'V' files of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. Besides normal textfiles, a user can also selec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. This feature uses the batchfiles ARCVIEW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BAT in the dESiRE directory (e.g. C:\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chivetypes can be added to the system by editting ARC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RACT.BAT to meet your needs. The file ARCVIEW.B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files in an archive selected by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ed files will temporary stored in the ARCVI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ODE-directory (e.g. C:\DESIRE\NODE1\ARC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RCVIEW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FILEVIEW genera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RCVIEW.BAT &lt;ARCHIVENAME&gt; &lt;ARCTYPE&gt; &lt;NODE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wn UNZIPPER/UNARJ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will show the generated FILEVIEW.T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, you can add an extra editor, to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VIEW.TXT, to let i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ARJ GOTO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-V %1 &gt; %3\ARCVIEW\FILE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L %1 &gt;%3\ARCVIEW\FILE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RACT.BAT is used to extract a certai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selected by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TRAC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n-archive view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XTRACT.BAT &lt;archiv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archiv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filetoex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work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LZH goto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-o %1 %3 %4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.exe x %1 %3 %4     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4 Built-In Line Chatter (F1&amp;F2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line chatter can be executed by using the F1-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-key. The line chatter using the F1-key shows a fron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CHATSTAR.PCB) and the line chatter using the F2-ke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ont logo called (CHATSTA1.PCB). After chatting an en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called (CHATEND.PCB) for both the F1 &amp; F2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ter has a feature called WORDWRAP whic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certain words typed in the chatter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words by using a file called WORDWRAP.CFG in your bbs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). It may contain substitution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 bye_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'cya' is typed by either the Sysop or the user in the ch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automaticly replaced with 'bye by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nderscore '_' indicate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the user can have different colors. These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the menusets using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very usefull because PCB-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ers @DOOR:LASTCA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bytes @X09Uploadbytes:@ULBYT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when 'lastcallers' is type a door called 'LASTCA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and is being shown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ndicates that whenever the word 'uploadbytes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amount of uploadbytes of the user are shown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5 Built-in Splitscreen Chatter F3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splitscreen chatter can be executed by using the F3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of the splitscreen can be changed by the Sysop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SPLIT.PCB in the TEXT-directory (e.g. C:\DESIRE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the user can have different colors. These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with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6 Security Levels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ng different commands a user needs a certai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(0-255). Users can have different Security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certain users can have access to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7 User Groups (Formerly ACP's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to conferences for users is handled by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ser has a certain User Group Code. By defin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xx.NFO-files in the User Group-directory (e.g. C:\DESIRE\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stand for the string used for this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NEW.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   1    New_User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every user which is a member of the usergroup 'NE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access to conference 1. To add a user to this us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sereditor (F6) and set his User Group Code (or AC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n handle the amount of all possi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8 Upload/Download Ratio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ratios for every user, a certain user can on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files as he uploaded before or some factor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different rati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&amp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ploaded files and uploaded bytes are count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files and how many bytes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mount of uploaded files are count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mount of uploaded bytes are count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that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isabl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n download any amount of bytes without having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maximum a user with a disabled ratio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can be configured by the Sysop with Presets 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BYTES/DAY with US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9 Sysop Key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(The waiting-for-calls screen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Local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Remote Logon      (Manually receiving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Turn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definable Key! Uses F8.BAT to start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Exit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Exit &amp;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-Up    Scroll Up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-Down  Scroll Down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 Scroll U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 Scroll D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/ Shift R Inc/Dec R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/ Shift G Inc/Dec Green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/ Shift B Inc/Dec Blu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 Shift C Select Item for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Saves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P       Star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  Stop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A       Pause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=     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    Toggle Week/D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actions available 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(Keys while a user is online (Can be used anywhere in the system)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Toggle ANSI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Ban remote input. Press ALT-B to unlock remot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Turn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Temporary free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  Toggles 'Show text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Hang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Online Help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 Keyboard lock. Press ALT-K to un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Lockout, user is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Blacklisted, Inactive and Deleted us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system, automaticly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to indicate such a user trie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Switch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Switch Preset 1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Whenever a password is asked by the syste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s the passwor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Restore old Securitylevel Settings changed by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Temporary sysop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Lets the Sysop select a textfile which will be sh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nline anywher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Exit without carrier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Instant Qui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..0 Changes statb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Normal statbar with memor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rmal statbar with upk/downk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tatbar with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curity level &amp; Conference Access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ystem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Keyboard/C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Line Chat Sys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Line Chat Sys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Split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finable (Executes F8.BAT in you BBS-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Increase Time Left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N   Decrease Time Left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0 Commands Stack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last 10 commands typed at the command prompt or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ry are stacked in memory. By using the arrow key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can select previous typed commands and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similar to the standard DOS-command 'DOS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1 System Event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capable of handling ev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VENTS.x in the BBS-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\DATA), where x stands for the number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hedule of doors/commands to be executed at a certai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00 RU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door called 'NETMAIL' is being executed while NO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40 TYP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45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00 RU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15 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an event-script for the NETMAIL-door. At 5.40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while a user might be online. At 5.45 the BB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OFFLINE. at 6.00 a door called NETMAI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could actually take over the modem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mote NETMAIL-server/BBS. At 6.15 the board goes on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&lt;filename&gt;      for showing textfiles from the TEXT-di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&lt;filename&gt;      for executing program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 &lt;filename&gt;      for executing program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HOOK                 for modem-offhook (bu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HOOK                  for modem-onhook (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LAY  &lt;track&gt;         for playing a cd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TOP                  for stopping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            for BBS-reset (usually at 0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for exiting the bbs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for quiting the bbs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reating a EVENTS.x file make sure you put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xx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:xx indicates the time of the day statistics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tatistics reset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2 2-Way File Transfer Protocol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supports Full Duplex Protocols to transfer fil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the system. With the 'D'-command a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hile downloading. Uploads are automaticly check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normal 'U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"How To Add File Transfer Protocols for more in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3 Optional F8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the F8-key in the Waiting For Call Screen,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iRE directory called F8.BAT is executed. By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 any DOS-program can be run under the dESi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file is executed by dESiRE with the node number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For every node an other program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8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4 CD-Player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able to play Audio CD's from the built-in CD-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-For-Call screen. If a CD-ROM device is detect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ly available. It has basic options such as Play,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d Track selection. The CD-player can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ALT P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-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=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conflicts with the system occure, use DESIRE -NOC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cd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5 Logoff before post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osting of files after upload may take some tim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before the files are posted right afte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H] to hangup, or another key to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presses 'H' within 10 seconds, the user will log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will continue to post all the files assuming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, if they do not contain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_ID.DIZ) the string 'No file description' will a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6 Adding file descri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are uploaded which do not contain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_ID.DIZ), dESiRE will ask to enter one when posting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SiRE creates a FILE_ID.DIZ-file with the descrip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ed. With the use of the batchfile called ADD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description to the archive withou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 How to get started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1 Installing dESiRE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dESi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a new directory on your harddisk (e.g.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DESIRE.ZIP to that dES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SIR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where xxxx stands for the path t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SET DESIRE=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path to dESiRE in your AUTOEXEC.BAT! (e.g. PATH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e: "CONFIG x" Where x stands for the desired nod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"CONFIG 1" to install the 1s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ESiR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'Configuring dESiRE' how to use the dESiR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DESIRE.EXE and of you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 the other archives in to the different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dESiRE us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DESIRE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INSTALL from this directory. (INSTALL -NOVESA for textmod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directories, files &amp; defaults are made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ember to put the line SET DESIRE=C:\&lt;path&gt;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ath&gt; indicates the path where dESi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the path to dESiRE in your AUTOEXEC.BAT! (e.g. PATH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runs smoothly under MS-DOS (with or without EMS/X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1 or Windows 95. Using Quarterdeck's QEMM dESiR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DOS memory available during shell with 630K!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bout 9Kbyte DOS memory during a shell or a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/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System/x doors rembember to tur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/x Doors" on in the CONFIG editor an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TEM=xxxxxx where xxxxxx indicates the full path where dES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(e.g. SET SYSTEM=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dESiRE commandline o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ESIRE &lt;nod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5         Waiting-For-Call screen i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Don't check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PTURE    Caption always on. All boardactivity will be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called DESCAP.&lt;node&gt; in the \LOG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Don't hangup user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NTCHECK  Don't check modem after in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Don't send init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Local sysop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CTION   No screenupdates in Waiting-For-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CD       Don't load CD Play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xxxx    Init comport at given baudrate where xxxxx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AL      Disable comports, use as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2 Configuring dESiRE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dESiRE you need the CONFIG.EXE utilit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3 Running dESiRE under Quarterdeck's Desqview)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SiRE under DESQVIEW you might want to use the 25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instead of the normal 50-Lines mode. By calling dES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-25 dESiRE starts in 25-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the following configuration for a dESi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e�a�Program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tandard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Eternal Damn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D1                      Memory Size (in K):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c:\desire\d1.ba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c:\des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 for Help          F10 for Advanced Options          #�� when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e�a�Program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dvanced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:   0  Maximum Program Memory Size (in K): 6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:  1000  Maximum EMS/XMS/VCPI/DPMI (in K):  10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             Graphics Pages: 0         Initial Video Mo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50     Starting Height:  50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.:  80     Starting Width.:  80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: [N] Uses its own colors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: [Y] Runs in background (Y,N,blank)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: [Y] Keyboard conflict (0-F)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: [Y] Share EGA when foreground/zoomed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: [Y] Protection level (0-3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 for Help          F10 for Standard Options          #�� when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might still conflict with other application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By adding -NOACTION as commandline optio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.EXE the screens will not be refreshed (TIME/DAT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 Setting up a BBS)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1 How to install a door)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executed from the DOORS-directory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MENUSET option. For each menuset a different DOOR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a door into this DOORS-directory and creating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red name (e.g. LASTCALL.BAT), the syste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ASTCALL as a door and will execute the LA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OR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e .BAT-file and the DOORS itself ar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archive and can be copied direct from it. All do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with the NODE-number: (e.g. LASTCALL 1). dESi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-batchfile in the DOORS-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number as first parameter. The executed batch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number to call the actual door. In a batchfile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saved in '%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A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@ECHO OFF'-line is to prevent all output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prevents it to mes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calls the actual door with the '%1'-paramete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replaced the '%1' with the node number of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: Remember to use the FULL name to the DOOR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'.EXE' in the second line this may cause a recursiv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a system hang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2 How do CFG-files work for doors)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.CFG files you can add restrictions and extra features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are located in the DOOR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DESIRE\DOORS1). A CFG-file contains restrictio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oor executed from the 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SECLVL   = 100           Minimal securitylevel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PASSWORD =               Password for 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BEFORE_TXT  =            Textfile to show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AFTER_TXT   =            Textfile to show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option empty means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utomaticly checked with every door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prompt. If a file exists with the name of the inpu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typed 'FR' at the prompt a file called FR.CFG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S-directory. If this file exists the file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tem, otherwise the system just tries to located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R.BAT' in the DOORS-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3 How do CMD-files work for commands)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ommandfiles you can add restrictions and extra featur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lmost indenticly to CFG-files. Commands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-directory (e.g. C:\DESIRE\COMMANDS). A CMD-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nd options for any command typed at the 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_COMMAND = 32          Which command if internal? (0-32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SECLVL   = 100         Minimal securitylevel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PASSWORD =             Password for 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BEFORE_TXT  =          Textfile to show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BEFORE_DOOR =          Door to execute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AFTER_TXT   =          Textfile to show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AFTER_DOOR  =          Door to execute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option empty means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utomaticly checked with every command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prompt. If a file exists with the name of the inpu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typed 'F' at the prompt a file called F.CMD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S-directory. If this file exists the file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tem, otherwise the system just executes the command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files can be used with internal commands AN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 of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Goodbye/Logoff            17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ggle Ansi mode          18 New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oggle Expert mode        19 Downloa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Join conference           20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how user statistics      21 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how bulletins            22 Res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Show system time          23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View file                 24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View file by sysop        25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oggle quiet node         27 Alter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Show user list            28 Show doorlist (DOORALL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Download files            29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Upload files              30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Write/Edit user info      31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Enter message             32 Upload (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5.4 How to add conferences)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CONFCFG.x located in the dESiRE directory (e.g.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File Conferences &amp; Paths of a certain node (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CFG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0   SYSOP_PRIVATE          C:\DESIRE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1   NEW_USER_AREA          C:\DESIRE\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2   PC_AREA                C:\DESIRE\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he Private Sysop Conference, (where all priv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),Conference 1 and Conference 2 are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/editing this file conferences can be added to/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 All directories are created automaticly by dES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using conference 0 as the private sysop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erences sett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CONFDATA.x located in every conferenc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a conference. (where x stands for th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DATA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BULLETINS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DOORPATH     1  C:\DESIRE\CONF1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US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';' indicates an option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nference the following option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DATA.x settings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Prompt (MAIN_PROMPT)     The main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ssword (CONF_PASSWORD) To protect a con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s (CONF_FILEPATH) :  CONF_FILEPATH &lt;#Area&gt; &lt;Up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_FILEPAT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 of th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ath to the up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ultiple filearea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 uploaded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last filearea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DATA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Normally the highest filearea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CONF_BULLETINS) : CONF_BULLETINS &lt;Menuset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with the 'B'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howing Textfiles to a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tatistics or runn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ACH menuset such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xist.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_BULLETINS 2 C:\DESIRE\BULL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path (CONF_DOORPATH)   : CONF_DOORPATH &lt;Menuset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where DO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(CONF_MSGAREAS) : 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whether or 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 messagebase used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wnload (CONF_FREEDOWNLOAD)   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that al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rom the filearea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re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Uploading                  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files can be up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ownloading                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files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warding                     CONF_REWARD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every file up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erence should be rewar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This means a user gets more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redits so a user can downloa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_REWARDL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s is the line to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lelist under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e.g.  2 TIMES AUTO REWARDED 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ser Checking              CONF_NO_USE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is option user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ed for existence in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n writing a message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ed for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5 How to add menusets/languages)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comes with several standard menusets. You migh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enuset or change the standard menu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set consist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able    (STRSx.x) where al 1-line questions/promp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table can be changed by edi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 (STRxxx.TXT) supplied with this packag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eing changed, should be converted using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tringtable (STRSx.y) where x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he menuset and y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      (e.g. C:\DESIRE\TEXTx) a directory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s used in this 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         You might want to use different kinds of DOO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    Every menusets may use different kinds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 maximum of 5 different menusets in dESiRE.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menuset by entering the name of the new menuse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files and the path to the doors (either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one, different menusets may share the use of the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erence in the system can have is own doors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How to add conferences manually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, if you are using conference specific paths for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or if you use different prompts in each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add a line in the CONFDATA.x files in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riginal settings of the existing menusets for the new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otherwise the system may not find any BULLETINS or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 before a new menusets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1  C: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all BULLETINS are to be searched in C:\DESIRE\BULL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in C:\DESIRE\DOORS1. If you want to add a menu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at it to use bulletins/doors you need to add a line for this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 with 2 menu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2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1  C: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2  C:\DESIRE\DOO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BULLETINS of both menusets are to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rectory of the 1st menuset. The doors for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How to add conferences manually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iting the Stringtables/Menuset you need the utility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is package. By entering the Node and the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t the command line (e.g. MENUSET 1 1)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se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enuset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Boardsystem Menuset Editor Version 1.2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Welcome to 6TH AVENUE, -[dESiRE dEVELOPMENT WORLD HQ]-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Enter Language # to use [Enter]=no change?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ANSI graphics [Y/n]?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Do you want to leave comment to sysop (Y/N)?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Enter System Password: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Enter Baudrate Password: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Sorry there is no bulletin #0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No bulletins are available in this conference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7Welcome to @X0B@BOARDNAME@@X07, @X03-@X0F[@X0B@LOCATED@@X0F]@X03-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6TH AVENUE, -[dESiRE dEVELOPMENT WORLD HQ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st line of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 Arrow Keys/PGUP/PGDN] [F4=Write To Textfile] [Enter=Edit] [ESC=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NUSET you can edit every string used in the dESiRE boar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your needs! MCI Code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"dESiRE MCI Codes" for all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6 How to add transfer protocols)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can be configured to use 10 different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hange files between the system and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NFIG to add a new transfer protocol. A protocol nee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s in the dESiRE directory (e.g. C:\DESIRE).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one for upload. These batchfiles ar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BAT &lt;Node&gt; &lt;Comport&gt; &lt;Speed&gt; &lt;Destination Path&gt; &lt;Conf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BAT &lt;Node&gt; &lt;Comport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figuring the protocol you need a protocol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DSZ or with the dESiRE structures. A protocol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nto a logfile which has to be processed by dES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ransfer. This logfile contains information such as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ccesfully transferred or not. If a the new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-compatible logfiles it needs to be converted using DSZT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-compatible logfiles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TODES &lt;Source DSZ.LOG&gt; &lt;Destination TRANSFER.x&gt;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TRANSFER.x, where x is the node,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-directory (e.g. C:\DESIRE\DATA)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. The parameter -d indicates the source DSZLOG.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files, a file called DLFILES.x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directory which contains all selected files to down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s. This file has to be processed by the protoco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proparly. In most cases (for Non-standard dESiRE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call to the tranfer protocol needs a paramet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C:\DESIRE\DATA\DLFILES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e files in the DLFILES.%1 , where %1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support two-way file transfer which means,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ull duplex file transfer, a user is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loading files at the same time! In dESiRE the 'D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support those protocols. After downloa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ything has been uploaded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6. Default dESiRE commands)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andard dESiRE commands can be replaced by doors.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by O.BAT in the doors 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place the 'O'-command. 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for commands read "How do commandfiles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A' Alter file fla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list of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lears files from or adds fil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th path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of files is located in FILEFLAG.x in the BBS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)- used for compatibility with System/X &amp; do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LOBFLAG.x used with dESiRE for Glob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'-command combines FILEFLAG.x and GLOBFLAG.x into GLOBFLAG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B' View bulletin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BULLMENU.PCB/ANS/ASC located in your BULLETIN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DESIRE\BULLS1). By entering a number, the correspond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xxxx.TXT in the BULLETINS-directory is shown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Textfiles which can be viewed by using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can be used to show Textfiles with Statistics, User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located in the Bulletins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DATA.x file in a conference for EACH 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2  C:\DESIRE\BUL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DOORPATH     1  C:\DESIRE\CONF1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REW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REWARDLINE _____2_TIMES_AUTOREWARDED_CREDITZ!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for Menuset 1 the Bulletins are in C:\DESIRE\BULL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nuset 2 the Bulletins are in C:\DESIRE\BULLS2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enuset no Bulletins are avail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fferent Settings for Different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called BULLxxxx.PCB/ANS/ASC files where xxx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ulletin entered with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C' Comment to syso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-command is used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file called MULTICOM.CF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root (e.g. C:\DESIRE) this command can be used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to write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number of Usernames listed and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ne out of 2 names can be select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D' Download file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used for full duplex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ownloading files from any conference. Fl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nd when located selected to download. Mo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wnloads   : 100 (1000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ploads     : 1000 (10000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Bytes Availabl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filenames.  Wildcard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mins, (Ratio Disabled), Filespec(1):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0k,  5 Mins 3 Secs   DESIRE09.ZIP  ( 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2k,  2 Min 5 Secs    XRD-ABCD.ZIP  ( 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files, the files are searched from the highest 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o the lowest in a conference. For download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ferences a special command is used with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the filename with ',Conferencenumber'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can be select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he command *.*,1 would select all files from 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E' Enter message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user to enter a message to another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(Enter)='ALL'?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(Blank)=Abort?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(Y/n)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Editor (y/N)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text. (Enter) alone to end. (75 chars/line, 200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-------*-------*-------*-------*-------*-------*-------*-------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 Options: A,C,D,E,F,L,S,? &gt;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...Message Number 1..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name of the user to write to and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200 lines are available to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wice while editing a prompt will b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bort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ntinu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attach. (To attach files to thi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the current file transfer protoco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ll received files to this message. When a us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he will be prompted to download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List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ave message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Uploa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the tranfer protocol and the user can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e wrot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ALL' is entered as username, every user is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When 'EALL' is entered, this message will app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 of other users. These options can be disabl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editor / pre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F' View filelist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Shows filelist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(1-1), (A)ll, (U)pload, (Enter)=none?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directo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number&gt;  Filelist of 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All filelists of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The upload area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G' Goodbye/logoff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oodbye/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'Ask for logoff' enabled in your configuratio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continue log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goff the logoff screen is shown. (LOGOFF.PCB or LOGOFFx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I' Information)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ws dESi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J' Join conference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Joi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user join a conference by entering the number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L' List user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users of the system or all users with a user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M' Toggle Ansi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Toggles ANSI/ASCII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N' New Files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earch files uploaded since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 [searchdate] [searchtype]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date: S         Scan files uploaded since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-dd-yy  Scan files uploaded since date &lt;mm-dd-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   Scan files uploaded since x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Scan files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ype: G         Scan files global. (Search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 Scan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Scan all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Scan a particular area where x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: F         Flag all new files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eans all files which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are automaticly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O' Sysop pager)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ysop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Q' Toggle quiet n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oggles qui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turned ON, users on other nodes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user's actions with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R' Read mail)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ad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: Sat Jan 1 00:00:00 1999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: Sysop                            Recv'd: Sat Jan 1 08:00:00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RaPiDo                           Status: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Testing...                       Confer: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[Sysop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 Options A,D,R,Q,?,&lt;CR&gt; ( 1+1 )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to read mail in a conference the last scann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Show current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Delete current message (can be configured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Show 'Help on read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Start reading backwards (From current to fir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Start reading forward (From current to 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S' Show user statist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Shows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USERSTAT.PCB/ANS/ASC from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T' Show system ti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hows system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U' Upload files)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ransfer protocol configured by the user at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or the 'W'-command. After files have been receive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those files and will try to extract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FILE_ID.DIZ) from this file. If it finds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to the user where he can 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 :  Private upload to sysop. The fil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:  This file and all next files will automaticl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 :  Does not use the file description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can enter his own file description (12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 :  This file will be posted with the file descriptio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 does not find a standard file description in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the user to enter one. A '/' as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ndicates that this file is a private up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ate uploads are being reported to the sysop by mai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utomaticly with the FILE_ID.DIZ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_ID.DIZ in the file, dESiRE will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and it will be add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cking files for errors, the batchfile CHECK.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est any archive for errors. This batch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or other archive types. If the archive is not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moved to the private sysop directory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ritte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extract utilities such as PKUNZIP and ARJ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ath to let CHECK.BAT and EXTDIZ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racting file descriptions the batchfile EXTDIZ.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racts FILE_ID.DIZ files from any archive using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f this format (.e.g PKUNZIP,ARJ,DMS.) If n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xtracted, dESiRE will ask the user to g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V' View file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Views file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user to enter a filename (wildcards accepted) o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an archive (e.g. ZIP,ARJ) it will sho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chive and will ask for a filename *IN* this archiv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file from within the archive can be viewed or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a textfile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W' Edit user sett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Edit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user change 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is not allowed to change certain personal data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disabling certain items from being edited in the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for  certain User Groups (or ACP's), in the dES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X' Toggle expert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oggles Expe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it shows only the necessary scree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shows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Z' Zippy search)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scanning filelists for any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: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(1-1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number&gt;    Scan the filelist of 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Scan all 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Scan the filelist of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Scan all filelists of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CF' Set conference fla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onference specific options for File/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scan   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0) (          SYSOP AREA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1) (       New User Area)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lag Types [M]ailScan, [F]ileScan, [H]elp  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option MAILSCAN on for a conference, m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ll be scanned during mailscan at logon.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option FILESCAN on for a conference, all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erence will be scanned during mailscan at logon.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RZ' Quick upload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 Start upload immediate. Handling of files afterward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load command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HELP' dESiRE Help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hows a file called HELP.PCB from the TE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LOCAL' Zippy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upload files from anywhere on your harddisk to a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You need to enter full paths to files on the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 accepted) to upload file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name(s): C:\UP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s to which area [1-4] 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ESIRE.ZIP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are extracted using the CHECK.BAT and EXT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 which is also used for remo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the option 'Local Dupecheck' on in the CONFIG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no files are local uploaded that already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7. dESiRE System Files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1 dESiRE root directory)� (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TO120.EXE      To upgrade old dESiRE menusets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DIZ.BAT        Adds FILE_ID.DIZ 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2PC.EXE        Amiga to PC text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.BAT       Batchfile used for extracting filelist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with the 'V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EXE            Conference Us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BAT         Batchfile used for checking uploads and adding bbs-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CFG.&lt;node&gt;    Contains a list of all the File Conferences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&lt;node&gt;     Configuration of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    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.EXE          Utility to convert Menuset Textfiles (e.g. STR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ystem Menuset Files (STRS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V &lt;source&gt; STRSx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x stands for the desired menuse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for the node. You need such a file for EVERY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ENUSET for editing the menuset fast&amp;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.EXE        The dESiR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Z.EXE          The dESi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TODES.EXE      A DSZ Logfile to dESiRE Log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with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How to add File Transfer Protocol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IZ.BAT        Batchfile used for extracting File-ID'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.BAT       Batchfile used for extracting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wnload/viewing. (Used with the 'V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PY.BAT         Used internally for copying files.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VE.BAT         Used internally for moving files.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.BAT            Execute from the Waiting-For-Call screen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.EXE      The hydracom protocol by Arjen G. Len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ET.EXE       Menuset editor. This utility direct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Menuset File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M.CFG      Used for Multi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Multicomment with the 'C'-command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xx.TXT        Standard Supplied Menusets, can be edited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x.x           System Menu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.EXE        dESiRE Usereditor. Executed by using F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-For-Call screen or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&lt;node&gt;.CFG     Configuration file for the Waiting-For-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&lt;node&gt;.TXT     1st Textfile shown in the lower window in the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-call screen in the 50-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HELP.TXT       2nd Textfile shown in the lower window in the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-call screen in the 50-lines mod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.CFG      Used for internal chatter to replace typed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defin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Built-in Line Chatter  (F1-key &amp; F2-key)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P.BAT/ZDOWN.BAT Batchfiles for the Standard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can be renamed, removed or changed b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How to add File Transfer Protocol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DIZ.EXE        Utilities to extract the File-ID from particula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s. (e.g. TXTDIZ, GIFDIZ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.EXE            Fossil ZModem by (c)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2 Data directory)�Ŀ (C:\DESIR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&lt;node&gt;.DAT     The BBS Statistic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&lt;node&gt;     Event list for a cert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"Offline and Online Event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&lt;node&gt;       Node Statistics. Contains info on whether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nline or not and what a user is do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ertai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     The dESiR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ILE.TXT      Contains all files and type of files which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wnload to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LIS.TXT      Contains all illegal handles/names.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log on the system with a nam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e will not be able to logon.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ALT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Blacklisted, Inactive and Deleted us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system, a message will automaticly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to indicate such a user trie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LST           Contains Node descriptions and phone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'WHO'-command which are shown whe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ernal Damn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6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ernal Damn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6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ernal Damna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3 Logfiles directory)� (C:\DESIRE\LO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&lt;node&gt;.TXT     Contains all logged information of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ons of users, the system and the sysop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LOG&lt;node&gt;.TXT   Contains a list of all files which ar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uploa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DAT        Contains a list of all files which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tem which is being processed by dESi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DAT      Contains a list of all files which are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tem which is being processed by dESi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AP.&lt;node&gt;     Capture file of node 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4 Conference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ILE.TXT      Contains all files and type of files which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wnload to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CP.&lt;node&gt;      Contains all Usergroup Codes (or ACP-strings)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are allowed to upload in this conferenc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oes not exist every user is allowed to up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P.&lt;node&gt;      Contains all Usergroup Codes (or ACP-strings)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are allowed to upload in this conferenc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oes not exist every user is allowed to up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3 Node directory)�Ŀ (C:\DESIRE\NO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.LST          Contains paths to files, files and file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ready on the system or are not allow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ESIRE\CONF1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skip all .EXE-files, COMMAND.CO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isting in the upload directory of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upload using the supplied dESiRE ZMODEM!. (DESZ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ile is used directly by DESZ.EXE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protocol) and optionally used by 'U' and 'LOC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8. dESiRE MCI Codes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AUDSTR@         - Displays the baudrate string (e.g. CONNEC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OARDNAME@       - Displays the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YTESAVAIL@      - Displays the bytes avail for download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ALLS@           - Displays the number of calls to bb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LS@  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MPUTER@        - Displays the Computer Typ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NFNAME@        - Displays the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NFNUM@         - Display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PSDOWN@         - Displays the highest download CPS-R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PSUP@           - Displays the highest upload CPS-R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E@           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LAY@           - Delay of 10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LBYTES@         - Displays the user's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LFILES@         - Displays the user'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OR:doorname@   - Executes a door (For 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WN@            - Moves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TER@           -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OTOXY:xx,yy@    - Moves the cursor position to xx,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ANGUP@          - Hangs up the use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ASTDATEON@      - Displays the LastDate the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ASTDIR@         - Displays the number of the highest file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EFT@            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OCATED@         - Displays the BB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OCATION@        - Displays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CI1@            - For internal use, depends on type of BBS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CI10@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LEFT@         - Displays user's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READ          - Displays user's number of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AME@            - Display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ETNAME@         - Displays user's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DE@            - Displays user's current onlin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ONLINEBAUD@      - Displays user's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@           -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OFF@        - Switches the PAUSE 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ON@         - Switches the PAUSE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HONE@           - Displays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ROTOCOL@        - Displays the name of your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TIO@           - Displays user's current ratio (eg. 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TIOTYPE@       - Displays the rati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tes,Files&amp;Bytes,Files or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ALNAME@        - Displays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IGHT@           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CURITY@        - Display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NTBY@          - Displays user's Sent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OP@           - Displays SYSO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@           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LEFT@        - Displays user's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YPE:filename@   - Displays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@              - Moves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BYTES@         - Displays user's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FILES@         - Displays user's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1@              - Used in Write User Info 'W' /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2@              - Used in Write User Info 'W' /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3@              - Used in Write User Info 'W' / User's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4@              - Used in Write User Info 'W' /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5@              - Used in Write User Info 'W' /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6@              - Used in Write User Info 'W' /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7@              - Used in Write User Info 'W' / User's #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8@              - Used in Write User Info 'W' / User'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9@              - Used in Write User Info 'W' / User's menu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10@             - Used in Write User Info 'W' / User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O1@            - Used in Write User Info 'W' / Chat Avail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XXXXXXX:BXXX@   - Gives a selected MCI code an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display. This MCI code will be align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XXXXXXX:AXXX@   - Gives a selected MCI code an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display. This MCI code will be align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9. dESiRE Textfiles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used in dESiRE (e.g. C:\DESIRE\TEXT) may be PCB, ANS or 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ANS/ASC have priority over PCB-files! This means when a ANS/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ists (depending on the screentype ANSI or plain ASCII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stead of the existing PC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Menuset textfiles)��Ŀ (C:\DESIRE\TEX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p&gt;.PCB/ANS/ASC     Conference Menu shown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Usergroup Code (or ACP-string)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J'-command. Use CONFMENU.PCB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IL.PCB/ANS/ASC     Shown after logon mailscan and bef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ME.PCB/ANS/ASC     Shown just after a user has entered his na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going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.PCB/ANS/ASC    When running a closed BBS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.PCB/ANS/ASC     Shown after a new user continues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internal New User Apply can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rnal one by running the new door from the appl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@DOOR:xxxxx@ (e.g. @DOOR:APPLY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DES.PCB/ANS/ASC    When a user has to enter a descriptio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LIS.PCB/ANS/ASC  If a user is blacklisted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ter he has entered his nam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AIL.PCB/ANS/ASC     Shown just before the 'Scan for Mail?'-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&lt;ACP&gt;.PCB/ANS/ASC Logon bulletins for user with a certain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(or ACP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ALL.PCB/ANS/ASC   Logon bulleti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.PCB/ANS/ASC  Shown to all new users after they finished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-HELP.PCB/ANS/ASC   Help screen for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-TOP.PCB/ANS/ASC    Top logo for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END.PCB/ANS/ASC   When the sysop ends a chat session (linechat 'F1'/'F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STAR.PCB/ANS/ASC  When the sysop starts a chat session (linechat 'F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STA1.PCB/ANS/ASC  When the sysop#2 starts a chat session (linechat 'F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PCB/ANS/ASC   When using Multicomment this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PCB/ANS/ASC  Shown when user joins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ENU.PCB/ANS/ASC  Conference menu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CB/ANS/ASC   Shown when the computertyp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'W' and newuser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FULL.PCB/ANS/ASC  Shown when disk is full when user tri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P.PCB/ANS/ASC     Shown when a user tries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ference he is not allowed to down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&lt;ACP&gt;.PCB/ANS/ASC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ALL.PCB/ANS/ASC  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PCB/ANS/ASC  Shown first when a user uses downloa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ID&lt;ratiotype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n when a user uses download-command '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 particular ratiotyp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PCB/ANS/ASC      Shown when a user is editing is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n 'W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NEW.PCB/ANS/ASC   Shown when a new user finished editing his use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.PCB/ANS/ASC  Shows the estimated transfertime and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with downloading and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PCB/ANS/ASC  Shown to newusers if Newuser Automessag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TAT.PCB/ANS/ASC  Shown after upload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PRIVA.PCB/ANS/ASC  If Fully Private System is enable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 displayed after uses has entered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PCB/ANS/ASC      The dESiRE Help document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.PCB/ANS/ASC  Shown to an inactive or deleted user when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o lo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&lt;ACP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Lastcallers for users with a certain User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ACP-string), show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.PCB/ANS/ASC  Lastcallers show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ED.PCB/ANS/ASC    Line editor topbar ('E'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HELP.PCB/ANS/ASC  Help with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.PCB/ANS/ASC     Logi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x.PCB/ANS/ASC    Random loginscreen.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PCB/ANS.ASC    Logoffscreen (last textfil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x.PCB/ANS/ASC   Random logoffscreen.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PCB/ANS/ASC     Logonscreen, shown just before the 'Choose language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PCB/ANS/ASC    Logonscreen, shown after the 'Choose language'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M&lt;x&gt;.PCB/ANS/ASC   When using Multicomment each sysop can h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mment-screen. (x indicates Syso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&lt;acp level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s available commands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User Group Code (or ACP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ALL.PCB/ANS/ASC   Shows available command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TYPE.PCB/ANS/ASC  Shows list with available menu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PCB/ANS/ASC    Message header, shown with the 'R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M.PCB/ANS/ASC  Shows Sysops to mail using the MULTICOMMEN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This is activated by put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MULTICOM.CFG in your BBS-root (e.g. C:\DESI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ysop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ysponam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is means one of the Sysop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file can be mailed by using the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nd a number (1 or 2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PCB/ANS/ASC   Shown to all new users before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YTES.PCB/ANS/ASC   Shown if a user has no bytes lef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AT.PCB/ANS/ASC    If sysop was not available for chatting after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VAIL.PCB/ANS/ASC  Shown when a user tries to page the sys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 cha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ME.PCB/ANS/ASC    When a users has used al his time for today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will be displayed before hanging 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P.PCB/ANS/ASC       If a newuser needs a new user passwor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.PCB/ANS/ASC   If you have System Password enabled afte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creen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S.PCB/ANS/ASC    Shows list of available transfer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'W' and new user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2.PCB/ANS/ASC   Shown if users fails to enter System Passwo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3.PCB/ANS/ASC   Shown if users fails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4.PCB/ANS/ASC   Shown if users fails to enter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HLP.PCB/ANS/ASC   Help with reading mail. ('R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OIN.PCB/ANS/ASC    Shown when the user rejoins the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his la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ED.PCB/ANS/ASC  Shown after uploading in a auto reward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.PCB/ANS/ASC     The layout of the split screen chatter (F3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PCB/ANS/ASC     Shown before the dESiRE-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First screen to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PCB/ANS/ASC     Shows list with available menuset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PCB/ANS/ASC    If you have a systempassword activ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 dESiRE-welcome scree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displayed before the password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.PCB/ANS/ASC   Shown just before a user gets logge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no input is received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CP.PCB/ANS/ASC     Shown when a user tries to uploa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he is not allowed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MID.PCB/ANS/ASC    Shown to user a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PCB/ANS/ASC    Shown when a user uses the 'U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KILL.PCB/ANS/ASC  Shown when a user has been delet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nd he tries to lo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NEW.PCB/ANS/ASC    Shown when a new user entered the VIP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&lt;acp&gt;.XXX         Shows a certain file to a user with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Code (or ACP) on the day indicated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XXX = MON,TUE,WED,THU,FRI,SAT,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PCB/ANS/ASC   Random Welcome screen shown before entering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Bulletins directory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xxx.PCB/ANS/ASC   Bulletins shown to user with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MENU.PCB/ANS/ASC 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User Groups directory)������Ŀ (C:\DESIRE\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p&gt;.PCB/ANS/ASC     Conference Menu shown to users with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Code (or ACP-string). Used with the 'J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erence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ENU.PCB/ANS/ASC  Filedirectories Menu shown before the 'F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PW.PCB/ANS/ASC    Shown before entering the conferen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&lt;acp&gt;.PCB/ANS/ASC Bulletin shown to a user aft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nference with a certain User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ALL.PCB/ANS/ASC   Bulletin shown to all users aft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PCB/ANS/ASC  Shown first when a user uses downloa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ID&lt;ratiotype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n when a user uses download-command '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 particular ratiotyp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&lt;acp level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ws available commands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ALL.PCB/ANS/ASC   Shows available command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MID.PCB/ANS/ASC    Shown to user a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PCB/ANS/ASC    Shown when a user uses the 'U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&lt;ACP&gt;.PCB/ANS/ASC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ALL.PCB/ANS/ASC  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0. tHE xROADs memberboards)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HQ's )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nal Damnation[+31-765-600-721]  Davadian     Worl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al Places  [+31]   [6 NODES]  Thc          European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In Peace    [+54]   [1 NODE]   Sludge       Argentin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Park     [+61]   [3 NODES]  Mr Bungle    Austral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world       [+49]   [7 NODES]  Voyage       Germ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Affair     [+7]    [4 NODES]  Omen         Russ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 [+44]   [1 NODE]   Pascal       Uk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Forces      [+46]   [3 NODES]  Gannon       Swedish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town       [+32]   [7 NODES]  The Killer   Belgia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On Time     [+47]   [2 NODES]  Nighty       Norwegia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MBR's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sor           [+46]   [1 NODE]   Ken8         Swedish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ball         [+49]   [2 NODES]  Star         German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even     [+46]   [1 NODE]   Inm          Swedish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pen   [???]   [???????]  ?? You ??    Just send u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WWW's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tack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EMAIL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IRC )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us on Efnet in #XROADS 24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1. tHE dESiRE dEVELOPMENT tEAM!)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Oads!..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/   /_________ _ _______   _________      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   __/      __ /__  _____ \__\____    |______\      |   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    \     __/   /    __/  \    ___   |\        __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   \_____\ ___\    /           \     ____|�\______     |______/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/_____\----------\  / ---\________\_____/-------\________|-----/_____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:       . _ __________|___ |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|_   |___________     ________/ |________\_  ___    ) m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___/   |  ___   /(_____    \ |    |_  _     /  \___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|  \____/____________)|____/  _/   _/_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     / D E S I R E !\_____\     /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/             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ding ............... Rapido � Alib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ding .............. Alibabba � Pascal � RaPiDo � Gannon � 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&amp;Ascii ................ Squizzy � Wasted � Mexx � Phreak K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....................... Grim &amp; 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End of document]�����������[12/18/96]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