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User Password Mod Screens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od with two ANSi screens used to prompt a new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mod kills anything,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In your string editor change string 44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%lk-4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ring 4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%lk-45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the ANSi tutori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the exhaustive help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