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NSi/Warez Matrix For Use With Oblivion� - By fRUiTC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OC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es, i recommend this matrix for Obv/2 users who know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It is extremely complex, and to understand the matrix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Obv/2 Menu Editor. I designed it primari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ut anyone can use it, as i am sure some boards will be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Due to the difficult nature of this actual matrix,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rt, as it would go to at least 100 pages if i include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mENU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menus found in the archive. All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RIX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S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tEXtFil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ansis found in the archive. You may wish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RI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is is a "piece of piss" =), getting it to work may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r. Simply copy the menus to your menu directory, and th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textfile directory. BACK UP ALL OF THE OLD MENUS AN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S YOU MAY WISH TO CHANGE BA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will give a simple description of what each menu does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ding of them slightly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RIX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your normal matrix. The textfile has been setup so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sideways. The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W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can be change by reading your obv/2 doc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lks about Matrix Commands, Under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SE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her matrix under a matrix, also fairly simple, except f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UU UPlA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, Check, Matrix, Nuu, are straight forward matrix and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U UPlOAdS goes to the NEWU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P.MNU is VERY Complicated. I will try to explain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On my board, NUU is set to go to Conference 4,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study the commands, you will notice the JF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Conference 1. It does this, as this command work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ccess has. If the conference is conference 4 and the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at conference, it becomes conference one. The same ap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ange file area command, FS. To make this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add a flag. In the start of this menu the flag 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area, and conference had to be setup to accept flag T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away at the matrix menu. This is done by the comm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works on the same file principle as the NEWUP.MNU.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lag F, and has a password. To change the passwor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obv/2 menu editor on the screen, and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 the conference/area it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CE: UPlOAdZ - 5,1 (Conference,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StE: UPlOAdZ - 5,2 (Conference,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it is set to conference 1 to join.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conference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op menu. Figure it out for yourself as it is jus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has taken me, at least 10 hours to do, and i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the ansis for this mode =( Please feel free to query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c@alchemybbs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oO gEHENNa Oo. +61-2-894-5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with this at all, coz it took me alot to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RiSiS - You saved my arse with the lightsliding ba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URRUPt - Thanx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UbiS - Thanx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UitCAkE^xPS!^fORCE.SENiOR^fSW^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