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FiLE-AREA LiGHTBA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6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any other good ppes, but they aren't configurable in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another short ppe, nothing special to 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compiled with PPLC 3.01 (PC-Board 15.2). If you'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C-Board, upgrade to v15.2 or call my board and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of my ppes for ya pc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REAMS * WHQ of X-TREME DREAMS * +49-2o1-4o8o33 * 24 Hou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KBs free discspace (guess you have 500+ Megs or?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ime to install this small and fucking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&gt; Create a directory where you wanna start the ppe(s)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GFX directory and copy all neccessary file(s)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, "pkunzip release.zip -d" does i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r PCBSETUP and change the CMD.LST file...insert a new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you wanna use...follow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all you MKPCBTEXT, change your PCBTEXT file at the prompt #223 &amp; #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3 and Jump to 223 and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line and write the following l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:= This is an operator for pcboard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relea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.:= This is the name of the ppe you want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RELEASE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this release. You can use a normal ascii-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efaults...look at the bottom of the config-file and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nes at the top. If there is no existing CFG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reated in the directory where the pp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it, after starting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ok at line #13 &amp; #14 you will find a Y/N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ulti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ilearea-Stat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gt; Here you can specify if you want to have more than one page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filedirs in one conference...set this to Y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the following file XDFCFG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 This is the Number of the PAGE! (1,2,3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 Thi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this may sound ugly, but it i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You wanna install the filer in your conference 33 with 3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reate the following files: XDFCFG1.33 - XDFCFG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gt; In this field you can specify if the user can see a special ansi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introduction to the filearea...this is like the NEWS/NEWSG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...if the file exist, a YES (or other prompt see cfg line # 1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vailable a NO (or other prompt see cfg line #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needed...but i put all my GFX files belonging to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.you can't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GFX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IS CHANGEABLE IN THE RELEASE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GFX: Take a look at the .CFG file, and you know what the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, before using PPLD from Chicken/ECR!, call my bbs and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ourcecode...it is more readable, and it is optimized at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was taken from the russian BPC release of their fil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dudes, the ansi is cool, but your filer is megasu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OiA&gt;Huh, another great PPE group on the market, your logi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...make some more cool releases...i wanna beta-tes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me a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More song-releases like the last ones..C00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.FLY     &gt; Du kannst nur gewinnen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  &gt; Wash your car...F. likes clean cars! h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NA     &gt; Hmm, hope we will ma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Rav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, all non-pirates and K�tzchen from BT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