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xic Krystal Sen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is would have to be the best Send PPE in the PCBoard scene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not muck up the screen and also when you send the file the user ge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ittle download message so he knows what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un PCBsetup and go into configuration and put it in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Keys so you can send files an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