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the all important tome of knowledge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New User Questionaar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ppe works by overriding all those questions that pcboard ask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w user logs onto your system.  Instead of those crappy pcboar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&amp; colors, you get a nice, and uniformed questionaare.  Also all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e limited so you can't just press enter or type "0" for the phone numb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o a little status bar for those lost new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un install.bat with "install.bat &lt;path to ppe&gt; &lt;pcbdi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NOTE* You must set "ask protocol when registering" to NO in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y pressing "G" then "C" then going to the above question and set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n just make sure you unzip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to the appropriate directory like C:\PCB\PPE\NUQ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nuq.cfg &amp; nuq.mnu for custom preferences.             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enger, RiCAZ, The Black Assassin &amp; whoever else out there that isn't l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