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Too Slow Warning v1.0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TS.PPE Is a PPE that boots slow callers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ts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In your \pcb\gen\tooslow.pcb file, enter !D:\PCB\PPE\TFR-TS\TFR-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-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-TS.CFG you have four (4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Minimum Speed To Get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Name Of ASCii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Kick-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bidden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SLOW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, slowp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x - Should work..  Internal betas had a little trouble 4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ACID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8-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/ displaying the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