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u mean people actually read these history thin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21 [15-Jan-96] - Changing Conference would also change you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ird eh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2 [01-Aug-95] - Major bug fixed, didnt actually join a conf :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1 [01-Jul-95] -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