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URBO LOGiN                         (c) h</w:t>
      </w:r>
      <w:r>
        <w:rPr>
          <w:rFonts w:eastAsia="Geneva" w:cs="Geneva" w:ascii="Geneva" w:hAnsi="Geneva"/>
          <w:color w:val="FF3333"/>
          <w:sz w:val="24"/>
          <w:szCs w:val="24"/>
        </w:rPr>
        <w:t>LLR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S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R of SECRET SERVICE in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~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1) Start PCBSETUP press B,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2) Edit your login script, and put TURBO.PPE in it, delete the other ppe: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3) Write in the ppe:s you want to  use for TURBO LOGIN / NORMAL LOGi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~~~~~~~~~~~~~~~~~~~~~~~~~~~~~~~~~~~~~~~~~~~~~~~~~~~~~~~~~~~~~~~~~~~~~~~~~~~~~~~~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