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For Style Changer v 1.3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change all chars from your userbas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2.xx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JauR from JauR's DoMaiN,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first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so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f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he lastcaller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a few bug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beta for RA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he rando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he layou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 th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 release for RA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virus (just kidd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o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a lot of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DOESN'T WORK 100%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WORKS FOR ABOUT 8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VERSION AT YOUR VERY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 so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2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ed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he nam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[EOF]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