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</w:t>
      </w:r>
      <w:r>
        <w:rPr/>
        <w:t>＠⃿＠⃿††††††＠††＠＠⃿†††_xffff_††⃿††＠††⃿†††††＠†⃿</w:t>
      </w:r>
      <w:r>
        <w:rPr/>
        <w:t>ഊ</w:t>
      </w:r>
      <w:r>
        <w:rPr/>
        <w:t>呈楓⁆楌蠠傄卓衄⁔䡒ユ䝈Ｎ⸮⸍</w:t>
      </w:r>
      <w:r>
        <w:rPr/>
        <w:t>ਠ††††</w:t>
      </w:r>
      <w:r>
        <w:rPr/>
        <w:t>｟彟彟彟彟彟彟彟彟彟彟彟†彟彟彟彟彟彟彟张彟彟彟彟 尠 彟彟彟弍</w:t>
      </w:r>
      <w:r>
        <w:rPr/>
        <w:t>ਠ††⃿†</w:t>
      </w:r>
      <w:r>
        <w:rPr/>
        <w:t>⼠⃿ 彟⽜张†彟彟弯†⃿屼† 屟＠ 彟彟⼯＠ 彟弯</w:t>
      </w:r>
      <w:r>
        <w:rPr/>
        <w:t>⡟</w:t>
      </w:r>
      <w:r>
        <w:rPr/>
        <w:t>弩⼠†彟彟⼍</w:t>
      </w:r>
      <w:r>
        <w:rPr/>
        <w:t>ਠ</w:t>
      </w:r>
      <w:r>
        <w:rPr/>
        <w:t>＠†＠ † ⽟彟†⼠†弯彟⁼††††⁼ † ⽟张⁜彟彟†尠簠⁼屟彟忿⁜</w:t>
      </w:r>
      <w:r>
        <w:rPr/>
        <w:t>ഊ†</w:t>
      </w:r>
      <w:r>
        <w:rPr/>
        <w:t>＠† ††屟⃿⁼⿿⃿⁜⿿⁜簠_xffff_尠††簯††尯⃿尠⼠｜⼠†屼⃿簯＠尯†⁜</w:t>
      </w:r>
      <w:r>
        <w:rPr/>
        <w:t>ഊ†††⁜</w:t>
      </w:r>
      <w:r>
        <w:rPr/>
        <w:t>彟彟彼彟彼屟彟彟彟弯籟彟籜彟彟籜彟彟彟彟⿿屟彟彟彟⽼彟籜彟彟彟弯</w:t>
      </w:r>
      <w:r>
        <w:rPr/>
        <w:t>ഊഊ††††⁛</w:t>
      </w:r>
      <w:r>
        <w:rPr/>
        <w:t>忩⃯鑤遳彝††⬠㌠</w:t>
      </w:r>
      <w:r>
        <w:rPr>
          <w:rtl w:val="true"/>
        </w:rPr>
        <w:t>ﴠ</w:t>
      </w:r>
      <w:r>
        <w:rPr/>
        <w:t>ⴠ⠠⤠</w:t>
      </w:r>
      <w:r>
        <w:rPr>
          <w:rtl w:val="true"/>
        </w:rPr>
        <w:t>ﴠ</w:t>
      </w:r>
      <w:r>
        <w:rPr/>
        <w:t>ⴠ</w:t>
      </w:r>
      <w:r>
        <w:rPr>
          <w:rtl w:val="true"/>
        </w:rPr>
        <w:t>ﴠ</w:t>
      </w:r>
      <w:r>
        <w:rPr/>
        <w:t>㐠㔠㌠㐠㤠†孬㔮㔫枭杳⁨</w:t>
      </w:r>
      <w:r>
        <w:rPr/>
        <w:t>摝</w:t>
      </w:r>
      <w:r>
        <w:rPr/>
        <w:t>ഊ††⁛</w:t>
      </w:r>
      <w:r>
        <w:rPr/>
        <w:t>犭撔矯⅝†畳⁲鑢鑴궨珿瘮遶遲顴梭⃽⼳㌮ｶ㌴⽶㌴⬠⁛铯沭崍</w:t>
      </w:r>
      <w:r>
        <w:rPr/>
        <w:t>૿†††⃿††††⁳</w:t>
      </w:r>
      <w:r>
        <w:rPr/>
        <w:t>钔</w:t>
      </w:r>
      <w:r>
        <w:rPr>
          <w:rtl w:val="true"/>
        </w:rPr>
        <w:t>ﴠ</w:t>
      </w:r>
      <w:r>
        <w:rPr/>
        <w:t>砠굳擯⃫㓭扰珿撐猠</w:t>
      </w:r>
      <w:r>
        <w:rPr/>
        <w:t>⢐ₒ</w:t>
      </w:r>
      <w:r>
        <w:rPr/>
        <w:t>灲구⁬㤹</w:t>
      </w:r>
      <w:r>
        <w:rPr/>
        <w:t>ഊ††††††⃿†</w:t>
      </w:r>
      <w:r>
        <w:rPr/>
        <w:t>＠††††＠⃿㓭⻭⯿龭沐猠铯沭</w:t>
      </w:r>
      <w:r>
        <w:rPr/>
        <w:t>ഊ</w:t>
      </w:r>
      <w:r>
        <w:rPr/>
        <w:t>＠†††⃿†_xffff_†††⃿⁴梐ｵ汴국鉴造抐汧讦渠獨</w:t>
      </w:r>
      <w:r>
        <w:rPr/>
        <w:t>꙲꙲</w:t>
      </w:r>
      <w:r>
        <w:rPr/>
        <w:t>王瓤</w:t>
      </w:r>
      <w:r>
        <w:rPr/>
        <w:t>ഊ</w:t>
      </w:r>
      <w:r>
        <w:rPr/>
        <w:t>＠†††⃿†††＠嬠異⁴锠诽淤枦稠頠矤</w:t>
      </w:r>
      <w:r>
        <w:rPr/>
        <w:t>ₕ</w:t>
      </w:r>
      <w:r>
        <w:rPr/>
        <w:t>鼠狤</w:t>
      </w:r>
      <w:r>
        <w:rPr/>
        <w:t>꣤</w:t>
      </w:r>
      <w:r>
        <w:rPr/>
        <w:t>湴₟譬崍</w:t>
      </w:r>
      <w:r>
        <w:rPr/>
        <w:t>ਠ</w:t>
      </w:r>
      <w:r>
        <w:rPr/>
        <w:t>＠†††⃿＠†＠†††⃿睨焬桱</w:t>
      </w:r>
      <w:r>
        <w:rPr/>
        <w:t>Ɽ</w:t>
      </w:r>
      <w:r>
        <w:rPr/>
        <w:t>譳琭王瓤₟镲⁭</w:t>
      </w:r>
      <w:r>
        <w:rPr/>
        <w:t>ꙮ</w:t>
      </w:r>
      <w:r>
        <w:rPr/>
        <w:t>飿杲镵灳</w:t>
      </w:r>
      <w:r>
        <w:rPr/>
        <w:t>ഊ†††††††††††⁳</w:t>
      </w:r>
      <w:r>
        <w:rPr/>
        <w:t>異炕牴譮朠瑨擤涕⁳</w:t>
      </w:r>
      <w:r>
        <w:rPr/>
        <w:t>꣤</w:t>
      </w:r>
      <w:r>
        <w:rPr/>
        <w:t>滤⁳譮</w:t>
      </w:r>
      <w:r>
        <w:rPr/>
        <w:t>꣤‧</w:t>
      </w:r>
      <w:r>
        <w:rPr/>
        <w:t>㧽</w:t>
      </w:r>
      <w:r>
        <w:rPr/>
        <w:t>ഊ†</w:t>
      </w:r>
      <w:r>
        <w:rPr/>
        <w:t>＠⃿＠†涕狤⁴梦滿謮</w:t>
      </w:r>
      <w:r>
        <w:rPr>
          <w:rtl w:val="true"/>
        </w:rPr>
        <w:t>ﴠ</w:t>
      </w:r>
      <w:r>
        <w:rPr/>
        <w:t>枋枦折瓤猠閟⁤锠玨狤沦瓤搠龋泤猠镮沋滤</w:t>
      </w:r>
      <w:r>
        <w:rPr/>
        <w:t>ഊഊ††††</w:t>
      </w:r>
      <w:r>
        <w:rPr/>
        <w:t>ﾋ浰梕抋꛿</w:t>
      </w:r>
      <w:r>
        <w:rPr/>
        <w:t>ꢦ</w:t>
      </w:r>
      <w:r>
        <w:rPr/>
        <w:t>玨</w:t>
      </w:r>
      <w:r>
        <w:rPr/>
        <w:t>Ꙥ</w:t>
      </w:r>
      <w:r>
        <w:rPr/>
        <w:t>꘠</w:t>
      </w:r>
      <w:r>
        <w:rPr/>
        <w:t>睨焠</w:t>
      </w:r>
      <w:r>
        <w:rPr/>
        <w:t>ⴠ</w:t>
      </w:r>
      <w:r>
        <w:rPr/>
        <w:t>譭炦</w:t>
      </w:r>
      <w:r>
        <w:rPr/>
        <w:t>꡴⁳</w:t>
      </w:r>
      <w:r>
        <w:rPr/>
        <w:t>瑵撋镳⁷桱</w:t>
      </w:r>
      <w:r>
        <w:rPr/>
        <w:t>‭⁺畬氠擤王杮℠睨焍</w:t>
      </w:r>
      <w:r>
        <w:rPr/>
        <w:t>ਠ††††</w:t>
      </w:r>
      <w:r>
        <w:rPr/>
        <w:t>＠††††††＠†††＠躤蹲聨鴠麀ｷ桱</w:t>
      </w:r>
      <w:r>
        <w:rPr/>
        <w:t>ഊ††⃿††⃿†⁲</w:t>
      </w:r>
      <w:r>
        <w:rPr/>
        <w:t>誤躍␤躤肊ﾊ腲焠</w:t>
      </w:r>
      <w:r>
        <w:rPr/>
        <w:t>ⴠ</w:t>
      </w:r>
      <w:r>
        <w:rPr/>
        <w:t>躀涊₊腲焠</w:t>
      </w:r>
      <w:r>
        <w:rPr/>
        <w:t>ⴠ</w:t>
      </w:r>
      <w:r>
        <w:rPr/>
        <w:t>軡⓭鲁₊腲焍</w:t>
      </w:r>
      <w:r>
        <w:rPr/>
        <w:t>૿†</w:t>
      </w:r>
      <w:r>
        <w:rPr/>
        <w:t>＠†＠†††條麤贤₊腲焠</w:t>
      </w:r>
      <w:r>
        <w:rPr/>
        <w:t>ⴠ</w:t>
      </w:r>
      <w:r>
        <w:rPr/>
        <w:t>ꓭⓧ</w:t>
      </w:r>
      <w:r>
        <w:rPr/>
        <w:t>躜枍軿誁狭桱</w:t>
      </w:r>
      <w:r>
        <w:rPr/>
        <w:t>‭₞犍涊₊腲焍</w:t>
      </w:r>
      <w:r>
        <w:rPr/>
        <w:t>ਠ⃿†</w:t>
      </w:r>
      <w:r>
        <w:rPr/>
        <w:t>Ｍ₍꒟趤鴠</w:t>
      </w:r>
      <w:r>
        <w:rPr/>
        <w:t>ⴠ</w:t>
      </w:r>
      <w:r>
        <w:rPr/>
        <w:t>梊淭狭赤␠</w:t>
      </w:r>
      <w:r>
        <w:rPr/>
        <w:t>ⴠ</w:t>
      </w:r>
      <w:r>
        <w:rPr/>
        <w:t>鸤鶀棭熁蹤</w:t>
      </w:r>
      <w:r>
        <w:rPr/>
        <w:t>‭⁸犎鹨鴠</w:t>
      </w:r>
      <w:r>
        <w:rPr/>
        <w:t>ⴠ</w:t>
      </w:r>
      <w:r>
        <w:rPr/>
        <w:t>蹤涍犊</w:t>
      </w:r>
      <w:r>
        <w:rPr/>
        <w:t>‭⁭誤鰠撊⒍枤</w:t>
      </w:r>
      <w:r>
        <w:rPr/>
        <w:t>‭</w:t>
      </w:r>
      <w:r>
        <w:rPr/>
        <w:t>ഊ⃿⃿†</w:t>
      </w:r>
      <w:r>
        <w:rPr/>
        <w:t>‭</w:t>
      </w:r>
      <w:r>
        <w:rPr/>
        <w:t>ₜ</w:t>
      </w:r>
      <w:r>
        <w:rPr/>
        <w:t>趀⁤訤赧ꐠ</w:t>
      </w:r>
      <w:r>
        <w:rPr/>
        <w:t>ⴠ</w:t>
      </w:r>
      <w:r>
        <w:rPr/>
        <w:t>龎趀</w:t>
      </w:r>
      <w:r>
        <w:rPr/>
        <w:t>‭⁶躤枊鲍ⓧ蹭⾍极躤踠</w:t>
      </w:r>
      <w:r>
        <w:rPr/>
        <w:t>ⴠ</w:t>
      </w:r>
      <w:r>
        <w:rPr/>
        <w:t>杲搠窊狭</w:t>
      </w:r>
      <w:r>
        <w:rPr/>
        <w:t>‭⁭踤熁訠</w:t>
      </w:r>
      <w:r>
        <w:rPr/>
        <w:t>ⴍ</w:t>
      </w:r>
      <w:r>
        <w:rPr/>
        <w:t>૿†††††</w:t>
      </w:r>
      <w:r>
        <w:rPr/>
        <w:t>ⷿ⒁</w:t>
      </w:r>
      <w:r>
        <w:rPr/>
        <w:t>犞犍⒊₞狭撁胧跭ꐠ</w:t>
      </w:r>
      <w:r>
        <w:rPr/>
        <w:t>ⴠ</w:t>
      </w:r>
      <w:r>
        <w:rPr/>
        <w:t>鹨躤洠撊⒍枤</w:t>
      </w:r>
      <w:r>
        <w:rPr/>
        <w:t>‭₎牫梎洠</w:t>
      </w:r>
      <w:r>
        <w:rPr/>
        <w:t>ⴠ</w:t>
      </w:r>
      <w:r>
        <w:rPr/>
        <w:t>涍犎枊</w:t>
      </w:r>
      <w:r>
        <w:rPr/>
        <w:t>‭</w:t>
      </w:r>
      <w:r>
        <w:rPr/>
        <w:t>ഊ††⃿†⃿†</w:t>
      </w:r>
      <w:r>
        <w:rPr/>
        <w:t>ⴠ</w:t>
      </w:r>
      <w:r>
        <w:rPr/>
        <w:t>肝狣諧ꆀ⁤犊轭␠</w:t>
      </w:r>
      <w:r>
        <w:rPr/>
        <w:t>ⴠ</w:t>
      </w:r>
      <w:r>
        <w:rPr/>
        <w:t>條黣</w:t>
      </w:r>
      <w:r>
        <w:rPr/>
        <w:t>Ꜥ</w:t>
      </w:r>
      <w:r>
        <w:rPr/>
        <w:t>ꄤ</w:t>
      </w:r>
      <w:r>
        <w:rPr/>
        <w:t>‭₏摭ꅲ訠</w:t>
      </w:r>
      <w:r>
        <w:rPr/>
        <w:t>ⴠ</w:t>
      </w:r>
      <w:r>
        <w:rPr/>
        <w:t>鲧枡耠撊⒡柣</w:t>
      </w:r>
      <w:r>
        <w:rPr/>
        <w:t>‭</w:t>
      </w:r>
      <w:r>
        <w:rPr/>
        <w:t>ഊ†††</w:t>
      </w:r>
      <w:r>
        <w:rPr/>
        <w:t>＠</w:t>
      </w:r>
      <w:r>
        <w:rPr/>
        <w:t>ⴠ</w:t>
      </w:r>
      <w:r>
        <w:rPr/>
        <w:t>杲</w:t>
      </w:r>
      <w:r>
        <w:rPr/>
        <w:t>ꞁ⁺</w:t>
      </w:r>
      <w:r>
        <w:rPr/>
        <w:t>該</w:t>
      </w:r>
      <w:r>
        <w:rPr/>
        <w:t>꜠ⴠ</w:t>
      </w:r>
      <w:r>
        <w:rPr/>
        <w:t>肝狣諧ꆀ⁤犊轭␠</w:t>
      </w:r>
      <w:r>
        <w:rPr/>
        <w:t>ⴠ</w:t>
      </w:r>
      <w:r>
        <w:rPr/>
        <w:t>杲ꆟ</w:t>
      </w:r>
      <w:r>
        <w:rPr/>
        <w:t>‭₊鲊胧犧⁭</w:t>
      </w:r>
      <w:r>
        <w:rPr/>
        <w:t>꟧</w:t>
      </w:r>
      <w:r>
        <w:rPr/>
        <w:t>ꅶ訠龧犀訠</w:t>
      </w:r>
      <w:r>
        <w:rPr/>
        <w:t>ⴍ</w:t>
      </w:r>
      <w:r>
        <w:rPr/>
        <w:t>૿††††††</w:t>
      </w:r>
      <w:r>
        <w:rPr/>
        <w:t>＠†††</w:t>
      </w:r>
      <w:r>
        <w:rPr/>
        <w:t>‭₧犏訠</w:t>
      </w:r>
      <w:r>
        <w:rPr/>
        <w:t>ⴠ</w:t>
      </w:r>
      <w:r>
        <w:rPr/>
        <w:t>訠該鲏␠</w:t>
      </w:r>
      <w:r>
        <w:rPr/>
        <w:t>ⴠ</w:t>
      </w:r>
      <w:r>
        <w:rPr/>
        <w:t>涏␤ꅶ訠</w:t>
      </w:r>
      <w:r>
        <w:rPr/>
        <w:t>ⴍ</w:t>
      </w:r>
      <w:r>
        <w:rPr/>
        <w:t>ਠ††††††⃿†††††††₡</w:t>
      </w:r>
      <w:r>
        <w:rPr/>
        <w:t>涞梧輠皧․ꇧ訍</w:t>
      </w:r>
      <w:r>
        <w:rPr/>
        <w:t>ਠ</w:t>
      </w:r>
      <w:r>
        <w:rPr/>
        <w:t>＠†††＠＠††․鴤</w:t>
      </w:r>
      <w:r>
        <w:rPr/>
        <w:t>Ꞟ␺⁭</w:t>
      </w:r>
      <w:r>
        <w:rPr/>
        <w:t>轤龜ꅧ棧</w:t>
      </w:r>
      <w:r>
        <w:rPr/>
        <w:t>Ⱐ</w:t>
      </w:r>
      <w:r>
        <w:rPr/>
        <w:t>涀枏牲諧</w:t>
      </w:r>
      <w:r>
        <w:rPr/>
        <w:t>Ⱐ</w:t>
      </w:r>
      <w:r>
        <w:rPr/>
        <w:t>撏牫␤⾡涞聤輍</w:t>
      </w:r>
      <w:r>
        <w:rPr/>
        <w:t>ਠ⃿⃿††††††</w:t>
      </w:r>
      <w:r>
        <w:rPr/>
        <w:t>＠肏牲鶡›₀淣</w:t>
      </w:r>
      <w:r>
        <w:rPr/>
        <w:t>Ɽ</w:t>
      </w:r>
      <w:r>
        <w:rPr/>
        <w:t>枡</w:t>
      </w:r>
      <w:r>
        <w:rPr/>
        <w:t>ⱇ</w:t>
      </w:r>
      <w:r>
        <w:rPr/>
        <w:t>只</w:t>
      </w:r>
      <w:r>
        <w:rPr/>
        <w:t>Ⲃ</w:t>
      </w:r>
      <w:r>
        <w:rPr/>
        <w:t>䶃楌 䞂卩匮䊂⤍</w:t>
      </w:r>
      <w:r>
        <w:rPr/>
        <w:t>਍ਭ</w:t>
      </w:r>
      <w:r>
        <w:rPr/>
        <w:t>ⴭⴭⴭⴭⴭⴭⴭⴭⴭⴭⴭⴭⴭⴭⴭⴭⴭⴭⴭⴭⴭⴭⴭⴭⴭⴭⴭⴭⴭⴭⴭⴭⴭⴭⴭⴭⴭⴭ</w:t>
      </w:r>
      <w:r>
        <w:rPr/>
        <w:t>ഊ₃</w:t>
      </w:r>
      <w:r>
        <w:rPr/>
        <w:t>椭噩剕匠劂偯剔⸮</w:t>
      </w:r>
      <w:r>
        <w:rPr/>
        <w:t>ഊഊ†⁆ⵐ</w:t>
      </w:r>
      <w:r>
        <w:rPr/>
        <w:t>副吠菪吭</w:t>
      </w:r>
      <w:r>
        <w:rPr/>
        <w:t>ⴭⴭⴭⴭⴭⴭⴭⴭⴭⴭⴭⴭⴭⴭⴭⴭⴭⴭⴭⴭⴭⴭⴍ</w:t>
      </w:r>
      <w:r>
        <w:rPr/>
        <w:t>੩ⵖ</w:t>
      </w:r>
      <w:r>
        <w:rPr/>
        <w:t>楒啓′⸲㈠＠††⃿</w:t>
      </w:r>
      <w:r>
        <w:rPr>
          <w:rtl w:val="true"/>
        </w:rPr>
        <w:t>‮⸮⸮⸮⸮⸮⸮⸮⸮⸮⸠⁖楒啓</w:t>
      </w:r>
      <w:r>
        <w:rPr>
          <w:rtl w:val="true"/>
        </w:rPr>
        <w:t>ഊ†⁔</w:t>
      </w:r>
      <w:r>
        <w:rPr>
          <w:rtl w:val="true"/>
        </w:rPr>
        <w:t>䡕艒䉹咂₃椭噩勦匠㜮住††Ｎ⸮⸮⸮⸮⸮⸮⸮⸮⸮⸠⁖楒</w:t>
      </w:r>
      <w:r>
        <w:rPr>
          <w:rtl w:val="true"/>
        </w:rPr>
        <w:t>ഊഊ</w:t>
      </w:r>
      <w:r>
        <w:rPr>
          <w:rtl w:val="true"/>
        </w:rPr>
        <w:t>ⴭⴭⴭⴭⴭⴭⴭⴭⴭⴭⴭⴭⴭⴭⴭ</w:t>
      </w:r>
      <w:r>
        <w:rPr>
          <w:rtl w:val="true"/>
        </w:rPr>
        <w:t>ⴸ</w:t>
      </w:r>
      <w:r>
        <w:rPr>
          <w:rtl w:val="true"/>
        </w:rPr>
        <w:t>ⴭⴭⴭⴭⴭⴭⴭⴭⴭⴭⴭⴭⴭⴭⴭⴭⴭⴭⴭⴭⴭⴭⴭ</w:t>
      </w:r>
      <w:r>
        <w:rPr>
          <w:rtl w:val="true"/>
        </w:rPr>
        <w:t>ഊ</w:t>
      </w:r>
      <w:r>
        <w:rPr>
          <w:rtl w:val="true"/>
        </w:rPr>
        <w:t>椭噩剕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