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ne-Ver     Callback Verifier     PCBoard 15.2 PPE     *CRACKED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is a callback verifier for PCBoard v15.2 SysOps. Fone-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bonus PPE"  to the SysOps who registered our entire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ed our entire PowerPack (at 1/2 price)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gistration number to register this PPE.  If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you are interested in, you can register it for only $15!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id above, registering the entire PowerPack get's it at 1/2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"unregistered mode" Fone-Ver is FULLY functional. N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's disabled so you can fully test it out. If you like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out our other great PPE's like ConfMenu/MainMenu/File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/MsgQuest/UserNews/Remindme/TimeZone/Pro-Vote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make your PCBoard BBS  that much more enjoyable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.  Register the entire PowerPack and you ar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uture PPE we write as well! No version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VCONFIG Utility for SysOp to edit Fone-Ver configs within Fone-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mit when local and/or long distance callback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bad names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stomizabl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can specific area codes and/o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to allow local users to stay on after upgrade or log the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to message the SysOp of failed callbacks/tcan'd names/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expiration date for successfu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 and Max security levels for "ranges" of users to use Fone-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PRE and POST dialing strings for local AND/OR L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configurable dialing delays an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grade security levels for successfu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other area codes you want to be "considered lo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local exchanges that you want treated as if they were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parate time frames for local callbacks vs long distanc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run locally to test features, time frame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use Fone-Ver to "reverse" calls by having Fone-Ver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Fone-Ver once, no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hor has been BBS'ing for 9 years, he's not going a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can be found on the Intelec Network or Salt Ai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all our PPE's for � price, you're registered for future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one-Ver  is really very simple.  Fone-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        10          E:\PCB\PPE\FONE-V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 and adjust for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etting up Fone-Ver for the FIRST time,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write any of your files with the lists or time tables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stribution files. I include them as samples and m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with yours and I'd hate to see your settings lost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 unzip the contents of the Fone-Ver ZIP to the directory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t from. Then edit the FONE-VER.CNF and FONE-VER.CF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modify the display screens and list files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Of the files Fone-Ver uses, I'm including samples of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.CNF but that's shown below.  Do not rename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is FVCONFIG.PPE, place this file in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ne-Ver files. When you, the SysOp, runs Fone-Ver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the FVCONFIG.PPE utility.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NE-VER.C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BBS Name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PowerPack (all of them) use those global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NE-VE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�  Line  1    You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16          �  Line  2    Your BBS's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           �  Line  3    Min Security Level needed for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           �  Line  4    Max Security Level needed for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           �  Line  5    New Security Level to upgrad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65          �  Line  6    # of days to expire date (from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7    Y/N to write to SysOp Comment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8    Y/N to send Sys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9    Y/N to send 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10    Y/N to disconnect successful 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11    Y/N to allow 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12    Y/N to allow L.D.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DT         �  Line 13    ATDT for Tone dialing / ATDP f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70,,        �  Line 14    String sent right before LOC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,,9,,,       �  Line 15    String sent right after LOC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70,,1,      �  Line 16    String sent right before L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,,9,,,       �  Line 17    String sent right after L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           �  Line 18    Seconds to delay befo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�  Line 19    Dialout attempts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�  Line 20    Dial timeou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21    Y/N to allow users to abor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�  Line 22    Re-dial tries per dialou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E-VER.CFG file must be placed in the same dir as FONE-V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TIME.LOC          �     �           TIME.L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00000000011111111112222 �     �    0000000000111111111122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12345678901234567890123 �     �    012345678901234567890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 YYYYYYYYYYYYYYYYYYYYYYYY �     � SU YYYYYYYYYYYYYYYYYNNNNN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 YYYYYYYYYYYYYYYYYYYYYYYY �     � MO YYYYYYYNNNNNNNNNNYYYYY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 YYYYYYYYYYYYYYYYYYYYYYYY �     � TU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 YYYYYYYYYYYYYYYYYYYYYYYY �     � WE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 YYYYYYYYYYYYYYYYYYYYYYYY �     � TH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 YYYYYYYYYYYYYYYYYYYYYYYY �     � FR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 YYYYYYYYYYYYYYYYYYYYYYYY �     � SA YYYYYYYYYYYYYYYYY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uses two different time tables to determine if a call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time. If LD is allowed and the LD area code is O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he file TIME.LD As you can see above, I have mine set 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calls between 7am and 5pm Monday through Friday and between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1pm on Sunday. If you do not want to permit calls dur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place an N in that day's/hour's column. The first column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t 00:00 thru 00:59 am, the last column of Y's is 23:00 thru 23:59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lls you define to be local will read times from the file TIME.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my sample above (and included) show, I allow local calls "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. If your L.D. plan allows night rates to start at 5P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oes, you should need little or no modification of the samp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ZIP. But check your LD plan first to make 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AMES.LST �  This is a list of names of user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o permit access to Fone-Ver.  You should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IM BROWN    �  need this but it's the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 G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D SKEL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AREN BL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UMBS.LST �  This is a list of area codes, prefixes 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phone numbers that will not be permitted for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76          �  Also, any failed callbacks will als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54          �  this list so that users cannot keep trying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50          �  to callback when they can't seem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5          �  If you're in the US you can probably use min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1          �  as I've got all (I believe) Canadian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00          �  as I do not permit callbacks to Canada (no off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OWED.AC   �  This is a list of area codes that you are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callbacks for. If an area code is not listed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          �  will not be permitted for callback. If an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2          �  listed here but is also in the BADNUMBS.LS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3          �  be allowed to be used for callback. BADNUMBS.LS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5          �  a "catch-all" for bad numbers. Since an area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6          �  be listed here to be used, you must list here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7          �  code that you have in the EXTRALOC.AC fi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8          �  the local area code as defined in the FONE-V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9          �  I've includes two files called !USA.AC and !CANADA.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0          �  that contain lists of each county's area codes.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2          �  have left some out, if you see one missing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GRADED.LST �  This is a list of local and long distanc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hat have been validated. Once a number is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68-0662     �  the only way it can be re-validated is to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68-1741     �  the UPGRADED.LST file. New in version 1.1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488-1231 �  name is also placed on the same line with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VERSE.LST  �  This is a list of user names that you also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able to access the "Reverse Call" feature of Fone-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�  Other than your name, if the name is not here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OD WARDLOW  �  file doesn't exist, reverse call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S.LST �  You can rename these but you must keep them "in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hese files are displayed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ORT        �  a callback attemp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READY      �  a number has already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AME      �  a user's name is in the badname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UM       �  a number (or a.c. or prefix) is in the badnumb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TIME      �  a callback is attempted when "not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BACK        �  a user is upgraded and asked to "call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NECT      �  callback connection is mad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CON       �  right before Fone-Ver disconnects before call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      �  a user enters a phone number in an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_LD        �  a user is LD and LD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_LO        �  a user is local and local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MATCH      �  when a user's password does not match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YON       �  when a local user is upgraded and *not*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LEV       �  a user's sec level isn't as configured for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LC         �  the opening welcome screen for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ABORT      �  displayed when abort is attempted bu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IL         �  displayed when user exceeded maximum fail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UU        �  Message to User when upgrade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SU        �  Message to SysOp when upgrade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US        �  Message to User when upgrad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SS        �  Message to SysOp when upgrad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LOC.AC  �  This is a list of area codes that you want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if they were like your local area code. An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          �  you place in this list will be viewed as loc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4          �  use the TIME.LOC table. 718, 914, 212 are in my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2          �  calling area" so I a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LOC.EXC �  Is a list of AC's AND Exchanges that you wan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as if they were in your local calling area. 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223      �  you place in this list will be viewed as loc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333      �  use the TIME.LOC table. But you must list the 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546      �  code and "-" and exchange, such as 609-223, or 718-2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PREFIX.EXC �  Let's say you are in the 516 area code and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calls to the 718 area code. In the exchanges of 22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229      �  486 or 773 in the 718 area code you do not need th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486      �  prefix used, but all other exchanges in 718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773      �  it added, put the area codes and prefix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779      �  need the LD prefix in this list. If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832      �  needed, then neither is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"ONE OR THE OTHER"  - Of these files, use one, the other, or neithe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XTRALD.EXC  �  Is a list of AC's AND Exchanges that you want trea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as if they are long distance, even though they are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223      �  your local area code. Not every exchange in your lo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333      �  AC may be a local call and if so, place your local A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546      �  followed by the LD exchange (prefix) and it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786      �  treated as if it is a LD phone call. It will either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disallowed or will follow your TIME.LD schedule ta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NLY_LOC.EXC �  This is a totally opposite function of EXTRALD.EX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So you must use either this file, or EXTRALD.EX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225      �  or neither file. If you have LESS exchanges that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334      �  truly local, then it would be easier to use this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548      �  to dictate what local exchanges are to be handled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782      �  local. Others would be treated as LD. If you have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884      �  exchanges in your AC that are truly local exchang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985      �  then use the EXTRALD.EXC *instead* as that would be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smaller list for you to hand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"ONE OR THE OTHER"  - Of these files, use one, the other, or neithe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This file is a list of all local exchanges tha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LOCAL_AC.EXC �  need to have the local area code added to the nu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to be dialed.  For example, if you are in the 604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3          �  code and the local exchange prefix of 646 requir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33          �  that  the local area code be dialed, then add a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85          �  to the file LOCAL_AC.EXC containing the prefix 646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46          �  Then whenever a number such as 646-1200 is attemp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89          �  Fone-Ver is going to dial as 604-646-1200  sinc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23          �  want the 646 exchange to have the local area c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87          �  appended. If you don't need this feature you don'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need this fil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NLY_AC.EXC  �  This is a totally opposite function of LOCAL_AC.EX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So you must use either this file, or LOCAL_AC.EXC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3          �  This file is a list of all local exchanges tha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33          �  DO NOT need to have the local area code added 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85          �  number.  This file works the opposite way tha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46          �  LOCAL_AC.EXC works so if you have a smaller number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89          �  local exchanges that don't need the local area 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23          �  added to the number, use this file INSTEAD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87          �  LOCAL_AC.EXC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CONFI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CONFIG.PPE just drops into the Fone-Ver PPE Directory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Below is a sample screen of what Fone-Ver's FVCONFIG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the FONE-VER.CFG file manually with any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ne-Ver without a config file and it runs FVCONFI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ne-Ver  Configuration Module  FVCONFIG.PPE for version 1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 Config [CLIFF WATKINS            ]   Your Local Area Code [51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 Security Level [ 10] Max Security Level [ 10] New Security Level [ 2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ys Until Expired [365]  Allow User To Abort [Y]  Use ATDT or ATDP [ATD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 to Field #2 [Y]   Disconnect Locals  [Y]   Seconds Before Dial  [1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You Messages [Y]   Allow LOC Callback [Y]   Dial Retries to Allow [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User Message [Y]   Allow LD Callback  [Y]   Failed Retry Attempts [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</w:t>
      </w:r>
      <w:r>
        <w:rPr/>
        <w:t>Dial Timeout Seconds [6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before local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 after local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before  L.D. phone no. [1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 after  L.D.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 - Reverse call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 will allow the SysOp "reverse the call" without updating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SysOps account. Regardless of time schedu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being in any BADNUMBS.LST or UPGRADED.LST lists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ne-Ver to hang up and call him or her back wherever the SysO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US or Canada (international dialing not supported yet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go into Fone-Ver they'll be asked if they want to run the confi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they want to reverse the call. To reverse a call just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are, AC, prefix, suffix, and Fone-Ver will hang up and d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number thereby reversing the calling modem. You must ent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(twice) to validate that it is reall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use Fone-Ver for a period of 30 day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fter which it must be registered or remov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rants you a license to use Fone-Ver on the (1) BB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istered to. We've the right to terminate this license if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this agreement. Using Fone-Ver on more than one (1) BBS or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r validation codes constitutes breach of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will be revoked. You agree that Cliff Watkins or Intelec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, expressed or implied, with respect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ccuracy, or fitness of Fone-Ver. In no event is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lec 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s arising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Fone-Ver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since Fone-Ver posts private mail to the SysOp and users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 name FONE-VER in your PCBoard TCAN list of ba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