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DeleteUserMessag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oug Henderson, TriHe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arch 13th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 Hub for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UM is TriBBS enhancement software being  distributed  under 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This utility costs you absolutely nothing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 provided  that  you  do  not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UM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UM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UM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 and TriHe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  &lt;- A text file listing any revisions that have been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have had at least one user who insisted  on  flaming,  insul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ing,  slandering,  and  offending  other  users  by  posting 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Now the TriBBS SysOp has a powerful line of defense  agains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poster...TriDeleteUserMessage. You don't  have  to  lower  the  gu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reduce his posting priviledges...you don't even have to 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a word of warning...simply  place  the  guy's  name  in  the  twi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RIDUM.CFG)  and  the  next  time  he  posts  a  message,  TriDU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 the message before anyone has a chance to read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DUM.EXE and TRIDUM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DUM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&lt;-- DRIVE/PATH to your  MWORK 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must include the trailing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 the  software  will   no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Blow                      &lt;-- Beginning here, put the names  (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 line) of the  users  whose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want  to  delete.  You  can  p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inite number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ecute TriDeleteUserMessage with the following command in BETWEE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TriBBS Support  or  BBS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of WME. I can also be reached via Compuserve  (71140,36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DeleteUserMess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