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 Lin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this program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linechat with max.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vat Chat (You can switch while in chat between group and priva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orts Locked Baud Rates till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this Split Screen chats, but Tribbs hasn`t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split screen chat. So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it what you want, i choose NODE1.CFG, NODE2.CFG, NODE3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node1\callinfo.bbs  - Path and Dropfil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of Magic         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                 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oeder              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node1               - Path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-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     - Path to your work disk (Ramdisk su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\adds\chat           - Path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- Choose Prozessor Type (10=XT - 1=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- Choose Language E=English/G=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              - The registration Code (dont change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g the mos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This program supports PCBOARD.SYS, CALL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If you type None, Multilinechat will use its own directo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Ramdisk (e.g. H: is your ramdisk, an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use the directory CHAT there,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on your ram disk.), Typ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:\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I added this feature, because i dont know what type of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twork you use. If you put here a low number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ten refreshed else if you use a high number. Tr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orks fine on your system. ( I use 3 here, with 2*486/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*386/33 connected with Ethernet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1: If you have registered this program, you can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 here.(and get rid of the 10 second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ready to make some batch files for your nodes.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x.BAT and put them into the Nodes Main Directories.(x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se at the main menu to start the chat, dont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.MNU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            - change to the drive where the Chat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\adds\chat             - Change to the propp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NODE1.CF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         \------------This must be : WILDCAT for CALLINFO.BB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                     PCB14  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                    RBBS   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                     DOORSYS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--------------This must be the config file for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will 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            - Change back to your Nod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ode1                - Change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            - Star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=n         - if you use a non standart IRQ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=&amp;Hnnnn   - if you use a non standar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           - if you use a P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:xxxxx  - if you use a locked baud rate and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your MAIN.MNU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your MAIN.MNU file a line, which m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Multi Line Ch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 is the letter you choose for your batch file (like MAIN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`t use any letter, which is in use by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 Line Chat , is the description which Tribbs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, is the min. security level for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ay enter your nodes localy and enter the MultilineCh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at the Main menu. I hope it will work &lt;G&gt;, if not, check ou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opefully in chat mode, type /HELP (/HILFE if you ar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), and see which commands are available (starting all with a /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ine 1 is in privat chat with Line 2, the user on Line 1 and 2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user in Line 3 or 4 enters, but the user in Line 3 and 4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as written in Line 1 and 2. So if two user are in privat cha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user will talk with them, he can send a short messag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1 and 2 can change back to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occurs CHAT will create a file called error.log a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. If you cant find the error with this little help, and will con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please send me the error messages , a short description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CFG Files and you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added a program, called CLEANUP.EXE. You can ad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              - Change to the drive where Multi Line Ch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adds\chat          - Change to the Multi 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up g:\adds\chat  - Run CLEANUP with the chat work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.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- Change back to the nod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node1              - Change back to the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- restar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pears somthing like FILE NOT FOUND on the scree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, 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or have any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ach me sometimes (not often) at the TriBBS Third Party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TN . Or you can write a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50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Mark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