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and Cod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ALPHA TESTING] - 01/03/95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. Theres the down and dirty... These things called even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vent: This obviously add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Events: Lists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Event: Delet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vent: Edit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Name: Description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: Error code to exit on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Name: Batch File to run. (path\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Time in which even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Date in which even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: Day in which event shoul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=All, 1=Sun..7=Sat, 8=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, You CAN'T set a Event Date if you are using an Event D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obvious. Also, you CAN'T use an Event Error Cod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Event Batch Name.  Near future, Batch Name will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Menu Editing.. So you'll be able to do some nifty internal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ockWavE WITHOUT external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