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ntDoor Statistics Generator        by Scott Hall 3:712/393 shall@worl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tMailWare!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hat the hell is FDSt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at are all those numbers and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DStat's FD Major Event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Futur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han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Version History with Fixes and change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etmailWare!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etmailWare. Which means that you are free to us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 for FREE! If you do plan on using this program all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etmail message. I want to see how far this program gets and how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/will be (if at all :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 Scott Hall at FidoNet 3:712/393 or shall@world.net f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unning on my system and seems quite safe B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ugs. This program only reads your FrontDoor log files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any other FrontDoo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AT YOUR OWN RIS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be held responsible for any loss, injury or death caus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You agree to pay all the costs of any damages and not h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loss, injury or death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gree to send me a 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constitutes agreement to these condition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FrontDoor log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options in FD menu Mailer&gt;Log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D environment variable set to Front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the hell is FDSt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it be easier to run the program to find out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try the program first.... geeze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should self be explainatory don't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hopefully you have seen the nice and informative display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Oh No!) you have seen an error message. Follow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r fix the error and try again. If this doesn't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end me a message (See bottom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are all those numbers and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6 windows and 3 information line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watch (if you are quick!) what part of the FD (FrontDoor)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rocessed at tha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/OUTGOING PO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uses 2 windows. The first window is for slow spee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for high speed connects. You will notice tha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formation is in cyan and high speed information is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of information/statistics of these 2 window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em speed in KBPS&gt;: &lt;no. of pollings at this speed&gt;/&lt;no. of poll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ed&gt; &lt;volume received&gt;/&lt;volume sent&gt; &lt;send CPS rate&gt;/&lt;receive CPS 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 what Baud rates applied to human callers that FD pass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nnects = Successfully connected huma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 = Calls that were not successful (assumed to be failed human ca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s = Human callers rejected during NU (No Users)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. Event&gt;Behaviour&gt;"Allow User during Event" was set to 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on the type of file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     = Transmitted or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     = Recie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n     = Count echomail bundles with the file extension i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y&gt;&lt;Day&gt;&lt;number&gt;. eg 1FC233D0.MO1 (in this MO =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     = Net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     = Ti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= any other type of file sent (perhaps File Attached Net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rs = Total time spent receiving and sending files when you were p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= Total time spent receiving and sending files when you were p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= Phone costs as per FDNODE.CTL (which bears no resemblenc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phone bill costs here in Australia because we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calls.. so Telstra tells us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ers  = Errors encountered whilst another system was poll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 = Errors encountered whilst your system was was polling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Files = Errors encountered whilst receiving a file from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Files = Errors encountered whilst sending a file to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ords   = Password session error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  = any other error not covered by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ast line shows the begin and end dates of the log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ast line shows the last error message found and on the extr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s where "Writing..." (ie BBS Screens or statistics to majo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), "Completed!" or "ABORTED!" (ie. Esc key was detected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shows what log is being processed and where "major event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ritten to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DStat's FD Major Event Log (M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Stat writes all major events found in FD Log to FDSTAT.LOG*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 errors, polling and poller events with simplified inf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FDStat to work before why not look in you FD Lo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FDSTAT.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name may be changed see "Switch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Stat has 6 switch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Stat [/LOG={ [Path] Log File}]  [/OUT={ [Path] Output File 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BBS={BBS Screen Path}] [/NODE={Node}] [/NoPause] [/NoBeep]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OG=  is used to specify the path &amp; file name of the FD log to 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. If /LOG is not used it will default to FD.LOG 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D directory. If only a file name is supplied it w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it in the FD directory. If a full path and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upplied it will process that log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Note*: to use the current directory use /OUT=.\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UT=  is used to direct the output to a path &amp; file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/OUT is not used it will default to FDSTAT.LOG in the F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(See /NODE). If only a file name is supplied it wil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it in the FD directory. If a full path and file name i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ied it will place the output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Note*: to use the current directory use /OUT=.\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BS=  Causes BBS style FDSTAT.ANS/ASC/ASL screens from statis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to be placed in the supplied directory. (See /NOD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. /BBS=C:\BBS\SCREENS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E= is used to modify the the filenames FDSTAT.LOG and FDSTAT.AN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/ASL (BBS Screens) to include a nod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 /NODE=1 will produce FDSTAT1.xxx  Other names not modif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Note*: Node number can only be 2 aphanumeric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Note*: /NODE could be used to keep multiple days worth of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BBS screens for a multinode BBS by using the /NODE=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d = day number and n = node number.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STATdn.LOG and FDSTATdn.ASC/ANS/ASL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Pause   means that the program will not pause and wait for you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P        to acknowledge the error message found in the FD log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proces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Beep    is used to stop the program from beeping when an an err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B        message was found in the FD log being proces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hank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vid "If you can't make it work atleast make it look good!" Gre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s help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�ETA Team: Charlie Smith, Mark Ellis, Jeff Schrunk, Tom Van Overbe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Ducan, Andrew Blume, Mike Jabour, John Bodoni, Danny Wal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emy Idol. Thanks lots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and Tick are Copyrighted by their respectiv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Registered Trade Marks or something. You know what I me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FDSTAT.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, praise, hate mail, flames, bombs, flowers, money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3:712/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shall@worl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Finally... don't you just love writting doco? How was the spel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