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FBB from version 5.14 to 5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creen was blanked, the system crashed whe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ve a warning message even if the route is in HROU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blems when uploading using YAPP from console-gate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MAIL.IN existed when starting the BBS, the status-line appeared a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een, not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MS thousands of lines of backscrol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for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 BBS callsign,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ber of new messages was lost when using NZ, NH, NQ, 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the sign | for path is changed to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that went directly to H(eld) did not have the BID regis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was not updated when exiting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 and To: was not inserted in message during compress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RAJECTOGRAPHY the program could enter a loop when computing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never visible (always under the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t out of memory when importing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-command did not work with H-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 was wrong with OLDMAIL from EPURMESS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(lowercase) accepted to end QTH LOCATOR commands.  Smal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was a bug that the BBS would hang if it was started with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but there was not enough EMS available.  Now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er's Directories (A:, B:, C:, etc... Up to eight)   *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,*,C:\USERS\,D:\USERS\,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routes, overlay cache, forward-file, reject-file and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ra memory usage (None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be used in high memory: MSG BID HIE OVR SCR REJ FW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ID MSG HIE OVR SCR REJ FW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A..H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ter R in EDIT USER can be used for turning 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e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INTINF with parameter /A for automatic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for forward to file can be parametred seperately in PO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can be possible to forward to file more often than every 15.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declaring a virtual TNC 0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  0   0   0   0   0   00/01   ------  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7   8   1 230   4   1  10   30/60   UQYW    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-commands (only for SYSOP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nnnn nnnn nnnn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(only for sysop) to read/un-hold/kill messages with H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is new use of H-command, it will no longer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 for Help together with other letters.  Now w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command   instead of the normal   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lone will still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eave Gateway, the command has been changed from B to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From:/To:" is inserted into a message only if the mess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REJET.SYS there is now a letter in front of every line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 for Reject (like before) or H for Hold.  In this way sysop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messages that will be automaticall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REJET.SYS must be updated with the program MAINT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/MV etc the size of the copied mess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ead-only-mode" for telephone-connects.  Now non-amateurs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ephone an FBB-BBS in read-only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-programs are now checked before a command, so that any 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G-program, also the same name as FBB-commands.  If this happe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-program will be executed, not the FB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 $r will be the letter L for messages entere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or Q can now be used to exit from a question of QTH-locator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D to give a correct QTH-locator to be allowed to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QTH-locat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OP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    : 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    : 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:  Show last DOS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:  Terminate FBB (like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(bid)   :  Give information on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(bid) + :  Add a BI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(bid) - :  Delete a BI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(rout)  :  Show H-route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lt; call  :  Show how from-call is swapped (SWAPP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  :  Show how to-call is swapped (SWAPP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 :  Show how routing is swapped (SWAPP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several messages (with paging), f.ex. R 123 234 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kip the rest of a message and continue with the nex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N.  With command C you can read the rest of the messag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L now is for giving QTH-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Q is now changed to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now uses bas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ZIP-code of the BBS is now defined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is the ZIP-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is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  This to avoid to loose the last-listed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nly personal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and REJ can now be put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messag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use with terminal-programs like TPK, that will ask for new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un when starting and stopping the BBS.  Can be a grea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 sysops,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y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wanted forward TO my BBS:  This is difficult to avoid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DU in FBBDOS shows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, should be easier to underst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and path in CD-command is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(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u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ip code of the BBS defined in INIT.SRV.  Variable $z now is the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(updates between BBSs)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to avoid to have mo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-updates are sent from WP to WP.  INIT.SRV holds the rou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ex WPUPD, the updates are then sent SB WP @ WPUPD &lt;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may be a BBS-callsign.  In that case teh updates are sent 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can also be a combination of both SB and S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message tells which BBS sen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ents on Whit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Pages is a kind of database-server, that contain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each user.  This data-base is automatically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messages, and the BBSs also send updates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that know RLI, most of this will be well-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P-updates can go to one central data-base, or to all adjecen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BSes en route will pick up any info in any updates, even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"passing through" to another BBS.  So every BBS can be a full W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BS will normally send its updates as soon as it has enough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 message at about 4kb.  Still, it will never take more tha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update-message is sent.  This MAY cause much traffic o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-links, but this can be controlled by the way the messages ar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war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PQ together with FBB, there are only 4 parametres that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TNCx.SYS and MAINTx.SYS.  Those 4 parametres are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ORT.SYS you can put a different callsign for som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forward.  This is ONLY true for DED-host !  Not for BP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with original pr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OR and LC commands.  Use OR when you cannot lis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al messages (if BBS allows this in INIT.SRV) and w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C when you cannot list all the bulletins you want.  LC *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WILL sometimes be some mistakes in some of the langu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only make SOME of the languages.  The rest of the langua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pdate (too much work, and I do not know all those languages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every country should have 1 sysop that updates all the texts-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nguage.  If you see something wrong in YOUR language, tr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see if there i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omplain that with FBB 5.14 and BPQ they cannot change from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to console-callsign when using gateway.  This will be 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_Linked=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PQ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K 1.81 is a terminal-program specially adapted to FBB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ail-list from unproto beacons seen from the BB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ead of messages from FBB.  TPK 1.81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 FBB 5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questions about how to use shared IRQ on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is CAN be done, if you make a small change to the COM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ESS-driver (which supports shared IRQs). 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IRQ-jumpers on the com-card.  Or if there are switch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"ope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IRQ you want to use, and place a diode where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insert a jumper.  Only that you now can use the SAME IRQ for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-ports.  The diodes must be placed with the cathode to the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rom the PC.  In addition, a resistor of 1 kohm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thode to ground.  In some cases this resisto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470 ohms.  You must try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better alternative is to build a port multiplexer.  T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odify in your PC.  Schematics for the MUX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t the moment testing FBB together with DX-cluster and BPQ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It now works very nice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P....  We are afraid that the WP may generate a LOT of traff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-messages.  Luckily the sysops can control the sen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either as bulletins or private messages.  And the rou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be important.  Anyway, in the start, there will b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to generate a database in each BBS.  But the update-traff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crease after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NOT be a good idea to start full forward of WP-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F-li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