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LUS Version 2.05 (release two) --  Program &amp; Design by Ta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woribhabor@cctr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 (913)894-2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opyright (C) 1995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F YOU FACE LOCKUP PROBLEMS AND CANNOT GET INTO THE GAME ON REMOTE E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happens to you, then you need to use the port option with a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PORT:F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 is your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 if you are running on com port 2 you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PORT:F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o NON-Standard Irq and com por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un exitilus with a po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lus port:34f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ells exitlius to use irq 7, port 34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nonstandard ports on exitilu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lus port:aaaa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aaa =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= irq number (1-1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xedit.exe file -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the game is innappropriate, viol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other inadequate parts that you or your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Then it is YOUR choice to put it up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ao Ge.  Tao G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o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ao G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o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is a fantasy door game involving monster fights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, merchants, quests, and finally kingdoms and con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requires much user interaction and can be very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hundreds of monsters, hundreds of items, and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as written by an avid door Player who enjoyed Usur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RD, and many other fantasy door games.  And now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 his part to the fantasy part of BBS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really, just some devoted door gam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game uses less than 80k conventional memor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or expanded memor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EXIT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EXITI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sure that ALL files from 'MAIN.ZIP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ut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"setup.exe &lt;enter&gt;" to run the setup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lead you thru all the required information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thing you configured is wrong (NOTE: the set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heck if paths are actually there!) you may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registeration code simply run it ag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to enter registration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. *WARNING*: the game does NOT support multinode yet.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o thru the trouble of automaticall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nodes out while one node is in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maintenanc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M"      This forces Exitilus to run maintenanc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Exitilu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run Exi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try not to copy the drop file to the 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have multinode, create a temp directory f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copy the dropfiles there.  And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 directory as the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ilus allows 15 days of normal play, with al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(remember Registraion expires in 30 days not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trial period, a few minor detail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vailable.  Such as depository, high level monst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es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: (913)894-2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 woribhabor@cctr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eng@cctr.umk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Where to Get New Version and Pa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HeadQuarter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ans Citadel  (816)767-1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80/145  (sysop Gant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nodes 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FtpSite and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ub/bbs_doors/ex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tp access denied its because it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http//haven.uniserve.com/shan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