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uNE'94] Brings You One Of The Greatest BBS Listers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DOWY DESCENT BBS LiSTER v1.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ly 1994           Coded By Blazing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TORY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1 - Generic Listing - Same as all the 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2 - Added ANSi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3 - Added Lightbar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w Scroll Down The Short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o View Exten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4 - Redesigned The Extend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mall Bug With Lightb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sion .05 - Added Download BBS List - Thanks SnowBou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6 - Listened To All Th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7 - Disreguarded v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8 - Added Last Minu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.09 - Never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sion 1.0 - First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Complaints/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ure If The History Was To Be Dated Or No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My First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B 15.1+ - Try Running The PPE Without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s To Try The Lister And Report Bug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zip All The Files In This Archiv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 long as they stay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'B'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dit The CMD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dd A New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BBS             30     C:\PCB\BBSLIST\BBSLIST.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|\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YOU WANT     |     MAKE SURE IT'S THE ABOVE PATH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OR YOUR 'GOOD'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e users who begged for me to release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it is in it's short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hell with all the groups out there that deman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my source before accep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ile away, you'll never be thi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All Bug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dowy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5-792-2990/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ee any special features, please call the above bo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