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 Bulletin Menu - History of Changes / Fixes /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, to err is human, right???  With PPLC 3.0, DD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pulling the amount of command line tokens as w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ing for...  Memory corruption is the result... 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d the docs to be a little more cle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itial release.  This PPE is designed for th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