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UFE]</w:t>
      </w:r>
      <w:r>
        <w:rPr>
          <w:rtl w:val="true"/>
        </w:rPr>
        <w:t>ޱ</w:t>
      </w:r>
      <w:r>
        <w:rPr/>
        <w:t xml:space="preserve">��  ���  </w:t>
      </w:r>
      <w:r>
        <w:rPr/>
        <w:t>Custom User File Editor PPE (c) 1993-95  ���  ����[CUFE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Custom User File Editor  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11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2/1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Main Keys     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5</w:t>
      </w:r>
      <w:r>
        <w:rPr/>
        <w:t>. External Files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DAT ....... 400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DOC .... 19,796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HST ..... 7,371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PPE .... 43,954 .. User File Edito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ACS ........ 25 .. Access/Limit Op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COL ..... 1,696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PS1 ......... 9 .. Conference Flag Changes - PreSet #1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PS2 ......... 9 .. Conference Flag Changes - PreSet #2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PS3 ........ 11 .. Conference Flag Changes - PreSet #3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USR ........ 25 .. Users Allowed to User Editor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can be installed as an addition to your  CMD.LST file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 your list of  internal function  keys.  Its purpose 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ile Editor  that is accessable from  PCBoard itself.  In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as  a normal online  PPE that allows  access to a  full featu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(helpful  to SysOps  that perform  board maintenance  remotel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operator  personal).  In  SYSOP or QUIET  mode, the  displa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en on  the SysOp's local  screen - helpful  for online maint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show the online user any  part of the editing proces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interesting features; the best way  to find out if this .PP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you is to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UFE        #      0       0 DRIVE:\PATH\CUFE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Remember to set the security level high enough so the averag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not access it, OR: set the security level to whatever  leve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and limit access via the CUFE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ND/OR]--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G        ( Configuration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H        ( Function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1: !DRIVE:\PATH\CUFE.PPE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2: !C:\PCB\PPE\CUFE.PPE SYSO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Possi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SYSOP : Load CUFE in Sysop Only Mode (only display  the edit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</w:t>
      </w:r>
      <w:r>
        <w:rPr/>
        <w:t>local sysop screen. Inform the Online User by printing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</w:t>
      </w:r>
      <w:r>
        <w:rPr/>
        <w:t>similar to: 'Please Wait, the SysOp is in the User Editor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QUIET : Same as SYSOP but without the notif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and edit any _CUFE.* configuration files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FE.PPE resides.  Refer to 'EXTERNAL FILE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Because of the many features of this program, it can become qu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intensive.  Please make sure you have 100k or so free memory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ceive a 'Variable Declaration Error' from PCBoard. (Red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)  One possible way of  freeing up memory is to not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NAMES/PCBTEXT files.  To check these settings: PCBSETUP &gt; [G] 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IN KEY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] - Jump Up 1 User                     [[] - Jump Down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}] - Jump Up 10 Users                   [{] - Jump Down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&gt;] - Jump Up the Config'd # of Users    [&lt;] - Jump Down the Config'd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- Change Security Level to that of the PreSet #1 Level and perform 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] - Change Security Level to that of the PreSet #2 Level and perform 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] - Change Security Level to that of the PreSet #3 Level and perform .P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- Jump to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- Jump to the Last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- Jump to a definabl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] - Jump to a defin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] - List [A]ll Users, OR by a definabl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] - List User Names that match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] -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ACS : Allows you to limit, by security level, certain  item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will not allow viewing and/or editing. Refer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: Allows you to setup the specific security levels for the 3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as well as other options used in the program.(the confi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users to jump with the &lt;,&gt; keys).   If you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, you should also specify this  fact  to pr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ertain un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: The  color configuration file.  Instruction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mple file  that comes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: The User's  Allowed  to Access  the Program.  If you  se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t a  security level that  many users have,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l accessing  the editor, you can simply put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to  a line) in  this text file and only those 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access the  editor.   This file is not us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QUIE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1 : The Conference Configuration Setup File for:  [*]  Pre-Set #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2 : The Conference Configuration Setup File for:  [&amp;]  Pre-Set #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3 : The Conference Configuration Setup File for:  [%]  Pre-Set #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llow you to setup  specific conferenc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hich would be linked to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best explains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cide to edit user  JOHN DOE and press the  [*] 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JOHN DOE's security level will be  changed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for the [*] key (Line 1 of the 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 if a  CUFE.PS1  file  exists,  JOHN  DOE's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lags will be updated according to  the te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If CUFE.PS1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1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-200,RXs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-250,Rx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Note the format of the file! The comma , must exist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Conferences 0 through 10 would have the  R, X and 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. All oth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Conference 11 would have the S flag turned ON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Conferences 12 through 200 would have the  R and X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 and the S, N and C flag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Conferences 201 through 250 would have the  R and 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, while the X, S, and C flag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holds true for the .PS2 and .PS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there are 5 possible flag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 � Registered in Conferenc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X � Registered in Conference when Expir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 � Conference is Selected in Sc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 � SysOp access when in the conferen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� QWK Network Status in Conferen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orce the flag ON by putting  it in capita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 and you can force  the flag  OFF by  putting the 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case as described  above.  Any  flag  not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attain an "L" flag for a conference, you  must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flag on, while all others are off.(ie: rXscn) "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user is Locked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NERAL PROGRAM INFORM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editable  fields that should be noted as different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 Bytes and Upload Files fields are editable _ONLY_ if a)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your user file and b)if the user being edited is NOT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on the system.   If you do encrypt  your user file, please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oggle in the .DAT file.   Editing  said  fields 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will not have any ill effects, but the values will not be sa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elds are not directly supported, consequently a custom procedur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CUFE.ACS file, it will allow you to limit, to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options can not be viewed or edited. The following optio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&amp;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CUFE.ACS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123456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,156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 level 60  user used CUFE,  they would  not be able  to see  or edit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1 to 7.  They would also not  be able to see OR edit user'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 level 80  user used CUFE,  they would  not be able  to see  or edit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1, 5 or 6.  They would be able to see user's passwords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edit any passwords. They would  also not  be able to  use the 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s many security levels in  this file as you like. 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ey is darkened, the field is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ertain PSA is not installed, it simply can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s are case sensitive ("A" is not the same as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