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oi ca s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programme permet de faire des roulements de disques CD-ROM san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ayez a indiquer manuellement a chaques utilisation quel disqu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. Il affiche alors une page recapitulant les disque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nsi qu'un menu permettant d'aller directement dans la bon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eut gerer jusqua 4 disques, et plus en le reprogramm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ca s'instal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Creez un repertoire sur votre disque dur ou vous dezip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Editez le fichier de configuration C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s les details sont donnes deda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Editez le CD.DSP, si possible avec le PCBEDIT de Pc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nsi, vous pourrez rajouter un commentaire pour les cd disp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Demarrez PcbSetupet editez votre CMD.LST en y rajou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                 30              C:\PCB\PPE\CD\C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                  ^^                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mmande         Le niveau de          Ou votr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per pour          securite             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demmarrer!          req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decline tout responsabilitees,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le diffuser, decompiler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si vous reutilisez la source afin de creez un autre programme, envo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 un de ces chef d'oeuvre 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 / Burnout BBS (34.46.06.5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