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off by C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ff by CWS is VERY complete G replacement for PCBoard 15.2+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many options (see LOGOFF.CNF for details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ack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oodby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essage to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ysO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ol Boards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eed Back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ou can go to 3rd party time bank from logoff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ou can replace SYSOP PAGE, COOL BOARDS LIST and FE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3rd party applications!!! (see LOGOFF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body guarantees nothing, use this with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PPE to your CMD.LST. If you want to use message to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is: %D:\PPEPATH\MESSAGE.DAT to somewhere to your login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LOGOFF.CNF file! And You can modify HELP, STAT files!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nfigurble prompts to next version if someone is using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make that you don't deserve my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it? Never heard about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NEEDED!!! Just sen me a note to MANFRED@MIKROPC.FI vi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ever register anything so i don't ask you to register my works! -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stly FREEWARE progs are better than those fucking SW or PD pr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I don't know anyone to send greets - no greets! Well maby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 m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As you may have noticed my English is not perfect but i've tried my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