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TUP v1.0 (06-06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 will reboot your system using either the Coldboot metho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 method. I found a need to make this utility bec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BS for 2 or 3 days straight my device drivers seem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nfused or scrambled in memory. So I made this utilit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. I just setup a nightly event to run BOOTUP at 2:00am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doing this the BBS has had no problems at a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an IBM or Compatible or are using an "off the wall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therboard" then BOOTUP will more then likely lock-up when ru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everything from an 8086 to a 486 and has run great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 needs jus one Commandline Parameter. They ca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= Show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= Reboot system using the Coldboo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= Reboot system using the Warmboo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This will let me know that other people lik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tilities, and it will encourage me to make more of them. I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ot more of them, but unless i get some contributions and feedba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make them for myself. So PLEASE send a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utilities, or just need help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