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4       CALLB-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0       CALLID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4       REPORT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