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��               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            �    ����</w:t>
      </w:r>
      <w:r>
        <w:rPr/>
        <w:t>۲�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    ��            �����������  ��     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    ��       ����</w:t>
      </w:r>
      <w:r>
        <w:rPr/>
        <w:t>۲� ��  ����  ���     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۲ ����������������������������������������������</w:t>
      </w:r>
      <w:r>
        <w:rPr/>
        <w:t>ͻ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>
          <w:rtl w:val="true"/>
        </w:rPr>
        <w:t>ں</w:t>
      </w:r>
      <w:r>
        <w:rPr/>
        <w:t>\___________/\/[��D�R�ST�R��]\/\____________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#����������������������������������������������ͼ#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 � 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�������������������������������������������������������������-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[�D�R�ST�R...........] v[l.o]     ToP-eXiTS RaNK [uNKNoWN!!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S [M�Z�RT �M�D��S.......]         TiMe TaKeN [.67]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BiRTh [D[24]/M[07]/y[1995]]   SPeCiaLLy To [�NS�N�-C�D�R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D oN [.]i286 [+]i386 [.]hi     (C) By [Diego Padula/M�Z�R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/PRoGRaM TyPe [pp�]           DoCS By [MoZaRT aMaDeuS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�������������������������������������������������������������-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 � 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-   -        -             -  --     -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   �</w:t>
      </w:r>
      <w:r>
        <w:rPr/>
        <w:t>C��D��R�S��� �     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&lt;�� TH� �DD�CT��N �F C�D�NG ��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-- ������������� ������ -���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[\/\�NTR�D�CT��N L��S\/\]������-� ������������� � �� -����-- 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 P��R S�C��TY! H�R� �S MY F�RST pp� M�D� SP�C��LLY F�R �NS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�D�RS. B�F�R� � M�D� MY �WN pp�S �ND�R TH� F�L� L�G, MZ_*.Z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W � W�LL M�D� pp�S -M�ST C�S�S- �ND�R TH� L�G TYP� �F �NS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 H�W Y�� C�N S�� TH�S' � F�L� F�ND�R BY �D D�SCR�PT��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 F��RT�R�NG N�M� �F F�L�S T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�K� TH� L��K �F TH�S PR�GR�M �ND � TH�NK TH�T �N PR�X�M�T�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RC��NS � W�LL �DD S�M� F��RT�R�S, B�T F�R N�W �T'S S� J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R, �F Y�� F�ND S�M� B�GS �R S�GG�ST��NS D�N'T F�RG�T T�LL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. P�RH�PS � H�V� T�ST�D �T, L�T �F T�M�S, B�T G�N�R�LLY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SS�B�L�TY �F � B�G D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W G� T� TH� M�N�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-- ������������� ������ -���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[\/\F�CK�NG �NS�T�LL!\/\]������-� ������������� � �� -����-- 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�NST�LL TH�S, �S �CT��LLY V�RY S�MPLY. D� TH�S F�LL�W�NG ST�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+ R�N PCBS�T�P.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+ PR�SS "B" TW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+ M�V� T� TH� CMD.LST L�N�, �ND PR�SS �NT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+ �DD �N� R�C�RD BY PR�SS�NG &lt;�LT&gt;+&lt;�&gt; �R �F Y�� �LR��DY 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N� �D/Z�P S��RCH�R, S�MPLY SK�P TH� 4 �ND 5 P�SS�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+ T�P� "Z" �R TH� C�MM�ND TH�T Y�� L�K� T� C�LL 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+ M�V� T� TH� P�TH S�T, �ND �NP�T Y��R P�TH �ND PP�, L�K� T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X�MPL�, C:\PCB\�D\�DR�ST�R.PP� , TH�S M�ST W�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+ H�T &lt;�SC&gt; �ND TH�N &lt;Y&gt; �ND &lt;�NT�R&gt; T� S�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+ �X�T TH� PCBS�T�P.�X� BY PR�SS�NG S�M� T�M�S �SC, �ND &lt;Q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�DY T� G�! �F Y�� W�NT S�� H�W �T W�RNKS, R�N TH� PCB��RD W�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C�L M�D� (/L�C�L�N) �ND S�� H�W L��KS �T L�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-- ������������� ������ -���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[\/\S�M� M�R� TH�NGS!\/\]������-� ������������� � �� -����-- 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�B��T TH� GR��P - �NS�N� C�D�RS, �S � GR��P �F C�D�RS TH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V� C�D�NG, �ND S�M� �NS� M�K�RS �ND TR�D�RS. SP�C��LLY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K� C�D�NG pp� F�L�S, T� B� �S�D �N PCB��RD 15+. TH�S GR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S F��ND�D BY M�Z�RT �M�D��S (�!) �N TH� �RG�NT�N� (C��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C�T�D �N S��TH �M�R�C�). �S �R� �V�R S��RCH�NG F�R N�W M�MB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�D�RS, �NS� M�K�RS/�RT�STS, �NS �V�R G��D W�LC�M� TR�D�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T�K� P�RT �N �T, C�LL �T R��CH BY �NY M�TH�D �NY �F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D M�MB�S, �R B�TT�R �F Y�� C�N R��CH M�. (S�� .NF� F�L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�D�C�T��N �F TH� pp� - � W�NT T� D�D�C�T� TH�S pp�,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G�R�T� G��D L�CK T� TH� GR��P, �ND T� ��R PR�D�CT��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NKS T� �LL �F Y��RS F�R �S� MY �DR�ST�R V1.0 C�D�D BY M�Z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K� �S S�Y H�R�, L�K� "BY�!", �S S�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