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Confucius                   � Type of PPE : PP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6/18/94             � Overall Rating : 1234567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in idea of this PPE is to be able to test PPE's without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CMD.LST.. Makes Testing PPE's alot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the display factors of this PPE are not configurable.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9 quick keys that are configurable... When executed, this PPE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main screen.. If you press 1-9 it will run the designated PPE.. Mea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 there is 9 PRE-DEFINED PPE's defined, for those whihc you run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 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 9 Pre-Defined PPE's .. Full screen Directory Listing.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you that know where your PPE is, but not quite sure of the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lanations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press ALT-W.. You goto the Configure part of the PPE.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te-Bar that scrolls through the options.. Goto the designated PP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ENTER and then type in the new PPE or PATH.. To Exit this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ES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press ALT-Q.. You goto the Full Screen Directory Listing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 Lite-Bar, and will help you get with the program, and select the P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na t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-9 Executes the designated PPE within the Confige Part of P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SiS PPE Tester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sysops will just wanna add a small PPE to the CMD.LST.. 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            110                 C:\PCB\PPE\GNS-TE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Of Death : When you gonna come to your sens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ball : Lets get these files out huh?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Humor : Hows about another Font? 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Assassin : How about working you FooL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affiliated with the group.. Good Work..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