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documentation for File-Tracker v1.0� written by Codebl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~~~~~~~~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File-Tracker v1.0� by TN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ble of Contens: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1.0 - General 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1.1 -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1.2 - Contacting the auth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0 - GENERAL 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-Tracker was written in 100% Assembly, and is a TSR </w:t>
      </w:r>
    </w:p>
    <w:p>
      <w:pPr>
        <w:pStyle w:val="PreformattedText"/>
        <w:bidi w:val="0"/>
        <w:spacing w:before="0" w:after="0"/>
        <w:jc w:val="left"/>
        <w:rPr/>
      </w:pPr>
      <w:r>
        <w:rPr/>
        <w:t>utility that stays resident in memory (duh!), and track all file 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eg. when a program opens/creates/renames etc. a file) in a fil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TRACKER.INF that is located in the root directory of C:.  File-Trac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a perfect  (and meant to be)  cracking  / anti-trojan utility.  Loo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der USES for more info about this.   File-Tracker is an official FOOD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 by TNSe, written in Norway 199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1 -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-Track has many uses. You only need to use your imagination.  But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t as an ANTI-TROJAN utility for SYSOPS. As File-Tracker creates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root called FTRACKER.INF. This file contains information about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that has been RUN / OPENED / CREATED / RENAMED  since you started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-Tracker. This is perfect for checking if the program you just ran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trojan or not! Let's take an exampl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dewde has designed a  "PCBOARD"  trojan that searches in all 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root after PCBOARD.DAT (pcboard data file -can be used for hack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trojan has found PCBOARD.DAT  it patches it,  and changes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s  in the data file,   so that any user will be able to use the  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on your board.   If you have File-Tracker installed when you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rojan, here's what FTRACKER.INF will cont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* FTRACKER.INF *---------------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  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RUN           : C:\HACK2.EXE           &lt;Started TROJA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OPENED   (R ) : C:\TEMP2\PCBOARD.DAT   &lt;\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OPENED   (R ) : C:\NC\PCBOARD.DAT      &lt; \Looks like it is sear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OPENED   (R ) : C:\WINDOWS\PCBOARD.DAT &lt; /for PCBOARD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OPENED   (R ) : C:\PCB\PCBOARD.DAT     &lt;/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OPENED   (R ) : C:\PCB\PCBOARD.DAT     &lt;Ahh... Foun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CREATED       : C:\PCB\TMP.1           &lt;Made a file, probably cop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DELETED       : C:\PCB\PCBOARD.DAT     &lt;from PCBOARD.DAT to TMP.1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RENAMED FROM  : C:\PCB\TMP.1           &lt;Deleted old PCBOARD.DAT &amp; renam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TO    : C:\PCB\PCBOARD.DAT     &lt;TMP.1 to PCBOARD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  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* FTRACKER.INF *---------------&l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w... What is this? :) You can clearly see what this file does;    First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es all directories for PCBOARD.DAT, and when it finds it under C:\PCB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openes it, creates a TEMP file (TMP.1), modifies it, and deletes th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, and renames the TEMP file to PCBOARD.DAT ... and voila, he can hack U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have this info, you can easily find out that the program is a troj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you can fix the files it has patched. (And you can blacklist the user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>gave it to you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tra good security you can use FTRACKER with a HD  Write-protect tool.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start up FTRACKER first, and then start up a Write-protect too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underbyte's TBDISK, or Toolkit's NOHARD (Whatever...) FTRACKER will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able to write FTRACKER.INF to the disk,  but the trojan won't be 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ch/destroy anything. Then you can see what it *TRIED* to do, not wha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*DID* ... Neat huh? =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t File-Tracker also has lotsa other uses, like cracking programs. If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this game that you want to crack,  and you've searched the whole 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for possible ways to do it,  without any result, then you might wanna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 wich files the game open. Like fe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* FTRACKER.INF *-------------------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 xml:space="preserve">    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RUN           : C:\GAMES\GAME\GAME.EXE         &lt;Game Sta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OPENED   (R ) : C:\GAMES\GAME\DATA\INTRO.GIF   &lt;File 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OPENED   (R ) : C:\GAMES\GAME\DATA\INTRO2.GIF  &lt;More pics... hmm :))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OPENED   (R ) : C:\GAMES\GAME\DATA\INTRO3.GIF  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OPENED   (R ) : C:\GAMES\GAME\DATA\CODES.DAT   &lt;Aha... After the intro pic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 xml:space="preserve">    &lt;it asks for codes... hmmm!!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* FTRACKER.INF *-------------------&l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, that one shouldn't be any trouble :) (Just an example..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-Tracker has also lodsa other possible uses, so you just have to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imagination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2 - CONTACTING THE 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have any questions/suggestions etc. for this program, then you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-mail the author at: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homass@askoy.vgs.no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call Death Wish.. (Mail 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rry for the short documentation, due to lack of time..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