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����������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       ������������ 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�  ���������� ���  ������  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��������������  ������ ������� 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����������     ��������������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���� ������� ���� ��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  ���������� �����������  ������ 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 ���  ������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����  �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������������ 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�����������������  ������ ���������� ������� </w:t>
      </w:r>
      <w:r>
        <w:rPr/>
        <w:t>t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QUALiTY FR��WAR� AND SHAR�WAR� AT L0W�ST PRiC�S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 FATAL! PRESENTS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WHO iS ONLiNE 4 REMOTE ACCESS 2.0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&lt;&lt;FREEWARE&gt;&gt; which means that you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without paying for it, but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everything intensively but we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is program is envolv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ysterious Worldz BBS or any board connected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N (Remote Access Underground Network) and tell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TAL!WHO and what should be improved or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R FEEDBACK MAKES PROGRAMS BET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is 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!WHO is the yet only really free configurable PCB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-IS-ONLINE Door for Remote Access. The User can view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lines on your board, send and receive online messag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being online and start an external chat program.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sysops can even kick othe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updated every few seconds so you can really trac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lines. The USERDOES.x format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eatures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iew other user's data (calls, uploads, download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ite an online message to other users or yourself if ya lik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rnal multiline chat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sysop user ki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DOES.x info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t up to 50 MAILER SEMAPHORES bring up certa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nfigure the RA-predefined actio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 up to 50 program-specific infos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URSOR KEY driven LIGHTBAR SYSTEM known from good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fine what is displayed if a li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new FATAL!-DOOR-ENGINE now support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B color codes (@-Codes) in ansis and prompt strin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 control (^K/^F) and color codes in ansis and strin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eiving of online-messages in a nice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 semaphore files (RAXITx.x - see R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imated enter prompts in ansis using the @Yxxx-yy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xx=RandomStart, yyy=Rando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ilt in ANS and AVT decoding for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an terminate the door with ALT-X without change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a subdirectory, then start RACONFIG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to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UB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: &lt;path&gt;\WHO!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!.CTL file should be self-explai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.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 |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_________/   |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|      \           |       \     |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  _______|__     \______    |___     \    |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/          \  /      |         \   |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____/    _       \/       |  _       \  |___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\       | |    |       /\       |  |       /         /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 :\    __|:|____|__    / :\    __|__|__    /   ______/:/  \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:::::\  /::::::::::::\  /::::\  /::::::::\  /\  /::::::::\  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------\/--------------\/------\/----------\/--\/----------\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---/\/ ALWAYS THE LATEST REMOTE ACCESS WAREZ \/\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RE FREE DOWNLOAD IN MYSTERIOUS WORLDZ BBS (+49-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REG- AND DISTSITES AROUND. DON'T MISS T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