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sS$$$$$s. $$$$$      .sS$$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$$$$� ^�$$$ $$$$$    .$$$$� ^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:: $$$$$Ss.   . $$$$$Ss. $$$$$      . :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$$$$    sS$ $$$$$    $$$$$    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::: �$$$$ssS$$$ $$$$$ ::: �$$$$ssS$$$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================= $$$�^ =======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$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long awaited BATTLER by paranoid man! (really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battle typer doorgame, for single player or versus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+ or Remote Access 2.5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free hard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mote Access 2.5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RA\DOORS\BATTLER\BATTLER.EXE -N*N -T -24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Board 2.10 or hig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 menu entry type 7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PB\DOORS\BATTLER\BATTLER.EXE -N*# -T -24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R.EXE !             Local testmode, no dropfil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R.EXE ?           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R.EXE &lt;node&gt;        Runs for node &lt;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comport&gt;              Specify comport, no dorinfox.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used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&lt;node&gt;                 Specify node. If not specified,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:&lt;path to dropfiles&gt;    Specify path to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                   Don't use internal timer.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use a routine to calcul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lapsed in the shell (e.g. ra/pro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ed a parameter *! to prev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ulating or this door needs /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vent from calculating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4                       When in screen modes with 43/5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parameter /24 to run in a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. If omitted,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ngth will be used for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e... it's NOT :) oh well, you can edit the an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le with words, but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  <w:t>-- -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act paranoid man, try calling the 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: node 1 : +31-299-672220 [28k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2 : +31-299-672283 [isd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ould probably also mail him at excessive for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force: node 1 : +31-497-572146 [33k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 : +31-497-577XXX [28k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efc!info.exe probably got stripped by some dumb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