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throw the ppe into your log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hh or you can also put in in the PCB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at i have done...then it will work much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hird way (THE BEST) put it in as the G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MD.LS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, if you are a REAL pcb sysOP ... YOU have already don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abilities for what this ppe may do to you or your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think it can do any harm , but if it does... COOL !! heheh...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me... I'm just a regular ppe co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&amp; GFX BY Rexazy of Dynamic Crew &amp; 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