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CBNEWS v1.0 - (c) Copyright 1994 - Whitewater Technologies, Inc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 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��������������������������������������������ĺ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NEWS� PCBNEWS has been compiled using PPLC v2.0 �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(01-25-94 dated PPLC.EXE) made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 �         Clark Development, Inc.           �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NEWS����������������������������������������������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 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 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PURPOSE OF PCBNEWS - AND ITS OPTI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has been made as a Sysop's aid for creating a news 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*some* news file generators out there, but non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'Default Subject' fields, automatic date fields,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ields when saving the news file, configurable headers (all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s, and so on.  Some of those other news editors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dit the main board conference news only. Even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tility similar to PCBNEWS it'll cost you around $20! :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's a solution - PCB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has been designed for configurability (along w/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us) and ease of use. The editing of the conference ne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by those who security levels are equal or high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fined in the PCBNEW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ysop enters PCBNEWS, here's 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PCBNEWS will read the conference inform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- Thus, allowing you to totally manip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that have their OWN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Will allow you the option of (A)dding a new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isplay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From here - It's obvious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dding a new entry to the news file, you are giv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ptions - Just like in PCBoard!  Allowable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Line Ed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bort, (C)ont Line Editor, (D)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)dit, (L)ist Msg, (S)ave, (Enter)=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b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elf-explanatory: It will allow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ing the current addition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ont Lin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allow you to continue wher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ff. (Note: It will continue at the last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last line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allow you to delete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you to edit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select the line # to edit, PCBNEW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lin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ist Ms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the news entry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on. It will display ALL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files and footer files. (With subject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, (Enter)=Sa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se commands will save the new ent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ntries will become the very first to displa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ppended at the bottom of the news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sers press enter after several screen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new entr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un-configurable part of PCBNEWS (During this releas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edit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ill only work with PCBoard 15.1 system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del to work with 15.0, please call our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is made for PCBoard systems - It can only be run on versions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er because of code changes. To install, just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Make the MAIN directory to hold the PCBNEWS fil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zip file content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Executed PCBSETUP, go into "File Locations"  and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dit the default .CMD by press F2 on the field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  <w:tab/>
        <w:t xml:space="preserve">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EWS                      C:\PCB\PPE\PCBNEWS\PCBNEW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command line options in PCBNEWS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, it will look for the PCBNEWS.CF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NEWS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After adding the commands to the .CMD file list,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 and answer "Y". (Simple, eh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Exit PCBSETUP - And then use a text editor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NEWS.CFG file supplied with the release.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likings. (See the definiti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Be sure to edit (If you'd like) the header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NEWS.CFG (Lines 6-8) and the footer file (Line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- After the above steps are completes, PCBNEWS will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 &amp;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Whitewater Technologies, Inc.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roblems which may arrise from the execution of PCBNEWS. PC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and does not lock up, write to any file(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methods of Customer Support we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*SOON* You will be able to send direct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g.graubins@whitew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direct Internet e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cces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 a private message on Acces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PCBNEWS (Or any of our other products) onlin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below. The registration is only $10 US.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delay in the beginning will be removed and PCBNEW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write "- This version of PCBNEWS is unregistered -" to each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s entry. You will also obtain future minor version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PCBNEWS can be obtained on Salt Air or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water System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8k US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itewater Systems *just* went up upon releasing its fir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TAB - The Address Book). The *whole* BBS is no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et. Hardware to finish the installation has yet to c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y next month, we'll have it all set up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ousands of Internet newsgroups via PageS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+ Nodes (Starting off small - But rapidly exp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+ 28.8k Hayes V.FC Fast Optim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+ 16.8k US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igabyte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work - UNIX file server, PC-Bas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re ... ?? Hopefu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